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lassification des vertébré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éponds aux questions qui portent sur le tableau « La classification des vertébrés » extrait du livre </w:t>
      </w:r>
      <w:r>
        <w:rPr>
          <w:rFonts w:cs="Arial" w:ascii="Arial" w:hAnsi="Arial"/>
          <w:i/>
          <w:sz w:val="22"/>
          <w:szCs w:val="22"/>
        </w:rPr>
        <w:t>Enseigner la biologie et la géologie de R. Tavernier (un livre utilisé par les enseignant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ur chaque groupe, un animal exemple est dessiné. Ecris le nom du groupe et celui de l’animal qui sert d’exemp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ouve dans le dictionnaire les définitions des mots «ovipare» et «vivipare» et recopie-le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u w:val="single"/>
        </w:rPr>
        <w:t>ovipare :</w:t>
      </w:r>
      <w:r>
        <w:rPr>
          <w:rFonts w:cs="Arial" w:ascii="Arial" w:hAnsi="Arial"/>
          <w:b/>
        </w:rPr>
        <w:t xml:space="preserve"> qui se reproduit en pondant des œufs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u w:val="single"/>
        </w:rPr>
        <w:t>vivipare :</w:t>
      </w:r>
      <w:r>
        <w:rPr>
          <w:rFonts w:cs="Arial" w:ascii="Arial" w:hAnsi="Arial"/>
          <w:b/>
        </w:rPr>
        <w:t xml:space="preserve"> le petit grandit dans le ventre et sort tout form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s groupes d’animaux pondent des œufs ? Quel groupe fait exception et pourquoi 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groupes ovipares : poissons – amphibiens – reptiles – oiseaux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l groupe vivipare : mammifè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s animaux ont des écailles 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poissons ont des écailles non soudées, les reptiles des écailles soudé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 organe utilisent les poissons pour respirer 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poissons respirent grâce aux branchi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ême question pour les reptiles et les mammifères 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reptiles et les mammifères respirent grâce à des poum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Les amphibiens ne respirent pas de la même manière selon qu’ils sont jeunes ou adultes. Explique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têtard a des branchies mais la grenouille a des poumon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lique si cette affirmation est correcte ou fausse : « La température du corps des poissons, des amphibiens et des reptiles est toujours la même »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iseaux et mammifères = température constante (pareille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issons, reptiles et amphibiens = température variable (change selon température extérieur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se le tableau pour trouver à quel groupe de vertébrés appartiennent les animaux suivants ? Donne une preuve pour chacun.</w:t>
      </w:r>
    </w:p>
    <w:p>
      <w:pPr>
        <w:pStyle w:val="Normal"/>
        <w:spacing w:lineRule="auto" w:line="360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dinosaure</w:t>
      </w:r>
    </w:p>
    <w:p>
      <w:pPr>
        <w:pStyle w:val="Normal"/>
        <w:spacing w:lineRule="auto" w:line="360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lion</w:t>
      </w:r>
    </w:p>
    <w:p>
      <w:pPr>
        <w:pStyle w:val="Normal"/>
        <w:spacing w:lineRule="auto" w:line="360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. Zipp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ouve dans le dictionnaire à quel groupe appartiennent :</w:t>
      </w:r>
    </w:p>
    <w:p>
      <w:pPr>
        <w:pStyle w:val="Normal"/>
        <w:spacing w:lineRule="auto" w:line="360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baleine</w:t>
      </w:r>
    </w:p>
    <w:p>
      <w:pPr>
        <w:pStyle w:val="Normal"/>
        <w:spacing w:lineRule="auto" w:line="360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pingou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37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42:00Z</dcterms:created>
  <dc:creator>Gilles Zipper</dc:creator>
  <dc:description/>
  <dc:language>en-US</dc:language>
  <cp:lastModifiedBy>Ecole du centre</cp:lastModifiedBy>
  <cp:lastPrinted>2006-11-03T11:32:00Z</cp:lastPrinted>
  <dcterms:modified xsi:type="dcterms:W3CDTF">2014-03-21T15:07:00Z</dcterms:modified>
  <cp:revision>4</cp:revision>
  <dc:subject/>
  <dc:title>La classification des vertébrés</dc:title>
</cp:coreProperties>
</file>