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sschrift Bold" w:hAnsi="Josschrift Bold" w:cs="Josschrift Bold"/>
          <w:sz w:val="36"/>
          <w:szCs w:val="36"/>
        </w:rPr>
      </w:pPr>
      <w:r>
        <w:rPr>
          <w:rFonts w:cs="Josschrift Bold" w:ascii="Josschrift Bold" w:hAnsi="Josschrift Bold"/>
          <w:sz w:val="36"/>
          <w:szCs w:val="36"/>
        </w:rPr>
        <w:t>Matériel d’école.</w:t>
      </w:r>
    </w:p>
    <w:p>
      <w:pPr>
        <w:pStyle w:val="Normal"/>
        <w:jc w:val="center"/>
        <w:rPr>
          <w:rFonts w:ascii="Josschrift Bold" w:hAnsi="Josschrift Bold" w:cs="Josschrift Bold"/>
          <w:sz w:val="36"/>
          <w:szCs w:val="36"/>
        </w:rPr>
      </w:pPr>
      <w:r>
        <w:rPr>
          <w:rFonts w:cs="Josschrift Bold" w:ascii="Josschrift Bold" w:hAnsi="Josschrift Bold"/>
          <w:sz w:val="36"/>
          <w:szCs w:val="36"/>
        </w:rPr>
      </w:r>
    </w:p>
    <w:p>
      <w:pPr>
        <w:pStyle w:val="Normal"/>
        <w:jc w:val="center"/>
        <w:rPr>
          <w:rFonts w:ascii="Josschrift Bold" w:hAnsi="Josschrift Bold" w:cs="Josschrift Bold"/>
          <w:sz w:val="36"/>
          <w:szCs w:val="36"/>
          <w:lang w:val="en-US" w:eastAsia="en-US"/>
        </w:rPr>
      </w:pPr>
      <w:r>
        <w:rPr>
          <w:rFonts w:cs="Josschrift Bold" w:ascii="Josschrift Bold" w:hAnsi="Josschrift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3520</wp:posOffset>
                </wp:positionH>
                <wp:positionV relativeFrom="paragraph">
                  <wp:posOffset>156845</wp:posOffset>
                </wp:positionV>
                <wp:extent cx="76200" cy="1382395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38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2.35pt" to="423.55pt,121.1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Josschrift Bold" w:hAnsi="Josschrift Bold" w:cs="Josschrift Bold"/>
          <w:lang w:val="en-US" w:eastAsia="en-US"/>
        </w:rPr>
      </w:pPr>
      <w:r>
        <w:rPr>
          <w:rFonts w:cs="Josschrift Bold" w:ascii="Josschrift Bold" w:hAnsi="Josschrift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191770</wp:posOffset>
                </wp:positionV>
                <wp:extent cx="838200" cy="12573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.1pt" to="357.55pt,114.05pt" stroked="t" o:allowincell="f" style="position:absolute;flip:x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Josschrift Bold" w:hAnsi="Josschrift Bold" w:cs="Josschrift Bold"/>
        </w:rPr>
      </w:pPr>
      <w:r>
        <w:rPr>
          <w:rFonts w:cs="Josschrift Bold" w:ascii="Josschrift Bold" w:hAnsi="Josschrift Bold"/>
        </w:rPr>
      </w:r>
    </w:p>
    <w:p>
      <w:pPr>
        <w:pStyle w:val="Normal"/>
        <w:jc w:val="center"/>
        <w:rPr>
          <w:rFonts w:ascii="Josschrift Bold" w:hAnsi="Josschrift Bold" w:cs="Josschrift Bold"/>
          <w:lang w:val="en-US" w:eastAsia="en-US"/>
        </w:rPr>
      </w:pPr>
      <w:r>
        <w:rPr>
          <w:rFonts w:cs="Josschrift Bold" w:ascii="Josschrift Bold" w:hAnsi="Josschrift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125095</wp:posOffset>
                </wp:positionV>
                <wp:extent cx="1066800" cy="8001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85pt" to="303.55pt,72.8pt" stroked="t" o:allowincell="f" style="position:absolute;flip:x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0720</wp:posOffset>
                </wp:positionH>
                <wp:positionV relativeFrom="paragraph">
                  <wp:posOffset>10795</wp:posOffset>
                </wp:positionV>
                <wp:extent cx="1524000" cy="8001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0.85pt" to="573.55pt,63.8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0120</wp:posOffset>
                </wp:positionH>
                <wp:positionV relativeFrom="paragraph">
                  <wp:posOffset>125095</wp:posOffset>
                </wp:positionV>
                <wp:extent cx="76200" cy="1371600"/>
                <wp:effectExtent l="38735" t="3873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9.85pt" to="381.55pt,117.8pt" stroked="t" o:allowincell="f" style="position:absolute;flip:x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9720</wp:posOffset>
                </wp:positionH>
                <wp:positionV relativeFrom="paragraph">
                  <wp:posOffset>125095</wp:posOffset>
                </wp:positionV>
                <wp:extent cx="533400" cy="11430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9.85pt" to="465.55pt,99.8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Josschrift Bold" w:hAnsi="Josschrift Bold" w:cs="Josschrift Bold"/>
          <w:lang w:val="en-US" w:eastAsia="en-US"/>
        </w:rPr>
      </w:pPr>
      <w:r>
        <w:rPr>
          <w:rFonts w:cs="Josschrift Bold" w:ascii="Josschrift Bold" w:hAnsi="Josschrift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48590</wp:posOffset>
                </wp:positionV>
                <wp:extent cx="1905000" cy="10287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1.7pt" to="621.55pt,92.6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Josschrift Bold" w:hAnsi="Josschrift Bold" w:cs="Josschrift Bold"/>
        </w:rPr>
      </w:pPr>
      <w:r>
        <w:rPr>
          <w:rFonts w:cs="Josschrift Bold" w:ascii="Josschrift Bold" w:hAnsi="Josschrift Bold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1658620</wp:posOffset>
                </wp:positionV>
                <wp:extent cx="1219200" cy="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30.6pt" to="225.55pt,130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720</wp:posOffset>
                </wp:positionH>
                <wp:positionV relativeFrom="paragraph">
                  <wp:posOffset>2230120</wp:posOffset>
                </wp:positionV>
                <wp:extent cx="2590800" cy="114300"/>
                <wp:effectExtent l="38735" t="38735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75.6pt" to="327.55pt,184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6320</wp:posOffset>
                </wp:positionH>
                <wp:positionV relativeFrom="paragraph">
                  <wp:posOffset>3716020</wp:posOffset>
                </wp:positionV>
                <wp:extent cx="381000" cy="6858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92.6pt" to="411.55pt,346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8520</wp:posOffset>
                </wp:positionH>
                <wp:positionV relativeFrom="paragraph">
                  <wp:posOffset>2344420</wp:posOffset>
                </wp:positionV>
                <wp:extent cx="990600" cy="3429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6pt,184.6pt" to="645.55pt,211.5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60920</wp:posOffset>
                </wp:positionH>
                <wp:positionV relativeFrom="paragraph">
                  <wp:posOffset>2915920</wp:posOffset>
                </wp:positionV>
                <wp:extent cx="838200" cy="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229.6pt" to="645.55pt,229.6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32320</wp:posOffset>
                </wp:positionH>
                <wp:positionV relativeFrom="paragraph">
                  <wp:posOffset>515620</wp:posOffset>
                </wp:positionV>
                <wp:extent cx="990600" cy="5715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40.6pt" to="639.55pt,85.5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2320</wp:posOffset>
                </wp:positionH>
                <wp:positionV relativeFrom="paragraph">
                  <wp:posOffset>1658620</wp:posOffset>
                </wp:positionV>
                <wp:extent cx="990600" cy="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130.6pt" to="639.55pt,130.6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5520</wp:posOffset>
                </wp:positionH>
                <wp:positionV relativeFrom="paragraph">
                  <wp:posOffset>1201420</wp:posOffset>
                </wp:positionV>
                <wp:extent cx="2133600" cy="114300"/>
                <wp:effectExtent l="38735" t="38735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94.6pt" to="645.55pt,103.5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8320</wp:posOffset>
                </wp:positionH>
                <wp:positionV relativeFrom="paragraph">
                  <wp:posOffset>3258820</wp:posOffset>
                </wp:positionV>
                <wp:extent cx="152400" cy="1600200"/>
                <wp:effectExtent l="38735" t="38735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pt,256.6pt" to="453.55pt,382.5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5520</wp:posOffset>
                </wp:positionH>
                <wp:positionV relativeFrom="paragraph">
                  <wp:posOffset>2687320</wp:posOffset>
                </wp:positionV>
                <wp:extent cx="152400" cy="1714500"/>
                <wp:effectExtent l="38735" t="38735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211.6pt" to="489.55pt,346.5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8520</wp:posOffset>
                </wp:positionH>
                <wp:positionV relativeFrom="paragraph">
                  <wp:posOffset>2344420</wp:posOffset>
                </wp:positionV>
                <wp:extent cx="1600200" cy="205740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84.6pt" to="393.55pt,346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5920</wp:posOffset>
                </wp:positionH>
                <wp:positionV relativeFrom="paragraph">
                  <wp:posOffset>858520</wp:posOffset>
                </wp:positionV>
                <wp:extent cx="2743200" cy="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67.6pt" to="345.55pt,67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5920</wp:posOffset>
                </wp:positionH>
                <wp:positionV relativeFrom="paragraph">
                  <wp:posOffset>1201420</wp:posOffset>
                </wp:positionV>
                <wp:extent cx="2667000" cy="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4.6pt" to="339.55pt,94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9720</wp:posOffset>
                </wp:positionH>
                <wp:positionV relativeFrom="paragraph">
                  <wp:posOffset>3373120</wp:posOffset>
                </wp:positionV>
                <wp:extent cx="1219200" cy="45720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65.6pt" to="219.55pt,301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00040" cy="40487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sschrif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54:00Z</dcterms:created>
  <dc:creator>Manon CORBIN</dc:creator>
  <dc:description/>
  <cp:keywords/>
  <dc:language>en-US</dc:language>
  <cp:lastModifiedBy>Gilles</cp:lastModifiedBy>
  <cp:lastPrinted>2009-09-03T00:53:00Z</cp:lastPrinted>
  <dcterms:modified xsi:type="dcterms:W3CDTF">2009-09-02T22:55:00Z</dcterms:modified>
  <cp:revision>3</cp:revision>
  <dc:subject/>
  <dc:title>Matériel de SVT et Physique-Chimie</dc:title>
</cp:coreProperties>
</file>