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sschrift Bold" w:hAnsi="Josschrift Bold" w:cs="Josschrift Bold"/>
          <w:sz w:val="36"/>
          <w:szCs w:val="36"/>
        </w:rPr>
      </w:pPr>
      <w:r>
        <w:rPr>
          <w:rFonts w:cs="Josschrift Bold" w:ascii="Josschrift Bold" w:hAnsi="Josschrift Bold"/>
          <w:sz w:val="36"/>
          <w:szCs w:val="36"/>
        </w:rPr>
        <w:t>Matériel d’école.</w:t>
      </w:r>
    </w:p>
    <w:p>
      <w:pPr>
        <w:pStyle w:val="Normal"/>
        <w:jc w:val="center"/>
        <w:rPr>
          <w:rFonts w:ascii="Josschrift Bold" w:hAnsi="Josschrift Bold" w:cs="Josschrift Bold"/>
          <w:sz w:val="36"/>
          <w:szCs w:val="36"/>
          <w:lang w:val="en-US" w:eastAsia="en-US"/>
        </w:rPr>
      </w:pPr>
      <w:r>
        <w:rPr>
          <w:rFonts w:cs="Josschrift Bold" w:ascii="Josschrift Bold" w:hAnsi="Josschrift Bold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3920</wp:posOffset>
                </wp:positionH>
                <wp:positionV relativeFrom="paragraph">
                  <wp:posOffset>121285</wp:posOffset>
                </wp:positionV>
                <wp:extent cx="1752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 stylo à en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.55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 stylo à en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sz w:val="44"/>
          <w:szCs w:val="44"/>
          <w:lang w:val="en-US" w:eastAsia="en-US"/>
        </w:rPr>
      </w:pPr>
      <w:r>
        <w:rPr>
          <w:rFonts w:cs="Josschrift Bold" w:ascii="Josschrift Bold" w:hAnsi="Josschrift Bol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56845</wp:posOffset>
                </wp:positionV>
                <wp:extent cx="76200" cy="138239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8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2.35pt" to="423.55pt,121.1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1320</wp:posOffset>
                </wp:positionH>
                <wp:positionV relativeFrom="paragraph">
                  <wp:posOffset>53340</wp:posOffset>
                </wp:positionV>
                <wp:extent cx="1752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 crayon de 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.2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 crayon de 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8320</wp:posOffset>
                </wp:positionH>
                <wp:positionV relativeFrom="paragraph">
                  <wp:posOffset>167640</wp:posOffset>
                </wp:positionV>
                <wp:extent cx="1752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cartouches d’encre effaç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3.2pt;mso-position-vertical-relative:text;margin-left:4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cartouches d’encre effaç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sz w:val="44"/>
          <w:szCs w:val="44"/>
          <w:lang w:val="en-US" w:eastAsia="en-US"/>
        </w:rPr>
      </w:pPr>
      <w:r>
        <w:rPr>
          <w:rFonts w:cs="Josschrift Bold" w:ascii="Josschrift Bold" w:hAnsi="Josschrift Bol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91770</wp:posOffset>
                </wp:positionV>
                <wp:extent cx="838200" cy="12573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1pt" to="357.55pt,114.05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1920</wp:posOffset>
                </wp:positionH>
                <wp:positionV relativeFrom="paragraph">
                  <wp:posOffset>191770</wp:posOffset>
                </wp:positionV>
                <wp:extent cx="17526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un taille-cra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5.1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un taille-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84720</wp:posOffset>
                </wp:positionH>
                <wp:positionV relativeFrom="paragraph">
                  <wp:posOffset>191770</wp:posOffset>
                </wp:positionV>
                <wp:extent cx="17526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un effac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5.1pt;mso-position-vertical-relative:text;margin-left:5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un effac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sz w:val="44"/>
          <w:szCs w:val="44"/>
          <w:lang w:val="en-US" w:eastAsia="en-US"/>
        </w:rPr>
      </w:pPr>
      <w:r>
        <w:rPr>
          <w:rFonts w:cs="Josschrift Bold" w:ascii="Josschrift Bold" w:hAnsi="Josschrift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6320</wp:posOffset>
                </wp:positionH>
                <wp:positionV relativeFrom="paragraph">
                  <wp:posOffset>100965</wp:posOffset>
                </wp:positionV>
                <wp:extent cx="1752600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feuilles blan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7.9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feuilles bl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lang w:val="en-US" w:eastAsia="en-US"/>
        </w:rPr>
      </w:pPr>
      <w:r>
        <w:rPr>
          <w:rFonts w:cs="Josschrift Bold" w:ascii="Josschrift Bold" w:hAnsi="Josschrif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1066800" cy="8001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85pt" to="303.55pt,72.8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10795</wp:posOffset>
                </wp:positionV>
                <wp:extent cx="1524000" cy="8001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85pt" to="573.55pt,63.8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0120</wp:posOffset>
                </wp:positionH>
                <wp:positionV relativeFrom="paragraph">
                  <wp:posOffset>125095</wp:posOffset>
                </wp:positionV>
                <wp:extent cx="76200" cy="1371600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85pt" to="381.55pt,117.8pt" stroked="t" o:allowincell="f" style="position:absolute;flip:x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9720</wp:posOffset>
                </wp:positionH>
                <wp:positionV relativeFrom="paragraph">
                  <wp:posOffset>125095</wp:posOffset>
                </wp:positionV>
                <wp:extent cx="533400" cy="11430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.85pt" to="465.55pt,99.8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70520</wp:posOffset>
                </wp:positionH>
                <wp:positionV relativeFrom="paragraph">
                  <wp:posOffset>125095</wp:posOffset>
                </wp:positionV>
                <wp:extent cx="175260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e go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.85pt;mso-position-vertical-relative:text;margin-left:6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e g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  <w:lang w:val="en-US" w:eastAsia="en-US"/>
        </w:rPr>
      </w:pPr>
      <w:r>
        <w:rPr>
          <w:rFonts w:cs="Josschrift Bold" w:ascii="Josschrift Bold" w:hAnsi="Josschrif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1905000" cy="10287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1.7pt" to="621.55pt,92.6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Josschrift Bold" w:hAnsi="Josschrift Bold" w:cs="Josschrift Bold"/>
        </w:rPr>
      </w:pPr>
      <w:r>
        <w:rPr>
          <w:rFonts w:cs="Josschrift Bold" w:ascii="Josschrift Bold" w:hAnsi="Josschrift Bold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1658620</wp:posOffset>
                </wp:positionV>
                <wp:extent cx="1219200" cy="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0.6pt" to="225.55pt,130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2230120</wp:posOffset>
                </wp:positionV>
                <wp:extent cx="2590800" cy="114300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75.6pt" to="327.55pt,184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320</wp:posOffset>
                </wp:positionH>
                <wp:positionV relativeFrom="paragraph">
                  <wp:posOffset>3716020</wp:posOffset>
                </wp:positionV>
                <wp:extent cx="381000" cy="68580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92.6pt" to="411.55pt,346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8520</wp:posOffset>
                </wp:positionH>
                <wp:positionV relativeFrom="paragraph">
                  <wp:posOffset>2344420</wp:posOffset>
                </wp:positionV>
                <wp:extent cx="990600" cy="3429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184.6pt" to="645.55pt,211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0920</wp:posOffset>
                </wp:positionH>
                <wp:positionV relativeFrom="paragraph">
                  <wp:posOffset>2915920</wp:posOffset>
                </wp:positionV>
                <wp:extent cx="83820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229.6pt" to="645.55pt,229.6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2320</wp:posOffset>
                </wp:positionH>
                <wp:positionV relativeFrom="paragraph">
                  <wp:posOffset>515620</wp:posOffset>
                </wp:positionV>
                <wp:extent cx="990600" cy="5715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40.6pt" to="639.55pt,85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2320</wp:posOffset>
                </wp:positionH>
                <wp:positionV relativeFrom="paragraph">
                  <wp:posOffset>1658620</wp:posOffset>
                </wp:positionV>
                <wp:extent cx="990600" cy="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30.6pt" to="639.55pt,130.6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5520</wp:posOffset>
                </wp:positionH>
                <wp:positionV relativeFrom="paragraph">
                  <wp:posOffset>1201420</wp:posOffset>
                </wp:positionV>
                <wp:extent cx="2133600" cy="114300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94.6pt" to="645.55pt,103.5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8320</wp:posOffset>
                </wp:positionH>
                <wp:positionV relativeFrom="paragraph">
                  <wp:posOffset>3258820</wp:posOffset>
                </wp:positionV>
                <wp:extent cx="152400" cy="1600200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256.6pt" to="453.55pt,382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5520</wp:posOffset>
                </wp:positionH>
                <wp:positionV relativeFrom="paragraph">
                  <wp:posOffset>2687320</wp:posOffset>
                </wp:positionV>
                <wp:extent cx="152400" cy="1714500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211.6pt" to="489.55pt,34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8520</wp:posOffset>
                </wp:positionH>
                <wp:positionV relativeFrom="paragraph">
                  <wp:posOffset>2344420</wp:posOffset>
                </wp:positionV>
                <wp:extent cx="1600200" cy="205740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84.6pt" to="393.55pt,346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858520</wp:posOffset>
                </wp:positionV>
                <wp:extent cx="2743200" cy="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7.6pt" to="345.55pt,67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5920</wp:posOffset>
                </wp:positionH>
                <wp:positionV relativeFrom="paragraph">
                  <wp:posOffset>1201420</wp:posOffset>
                </wp:positionV>
                <wp:extent cx="2667000" cy="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4.6pt" to="339.55pt,94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720</wp:posOffset>
                </wp:positionH>
                <wp:positionV relativeFrom="paragraph">
                  <wp:posOffset>3373120</wp:posOffset>
                </wp:positionV>
                <wp:extent cx="1219200" cy="457200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5.6pt" to="219.55pt,301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040" cy="40487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720</wp:posOffset>
                </wp:positionH>
                <wp:positionV relativeFrom="paragraph">
                  <wp:posOffset>401320</wp:posOffset>
                </wp:positionV>
                <wp:extent cx="1752600" cy="5715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un porte-m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(ou criteriu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31.6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un porte-mines</w:t>
                      </w:r>
                    </w:p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(ou criteri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972820</wp:posOffset>
                </wp:positionV>
                <wp:extent cx="1752600" cy="5715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m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76.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m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1430020</wp:posOffset>
                </wp:positionV>
                <wp:extent cx="1752600" cy="5715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 grand cahier format ma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12.6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 grand cahier format 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720</wp:posOffset>
                </wp:positionH>
                <wp:positionV relativeFrom="paragraph">
                  <wp:posOffset>2115820</wp:posOffset>
                </wp:positionV>
                <wp:extent cx="1752600" cy="571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cray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 cou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66.6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crayons</w:t>
                      </w:r>
                    </w:p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 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22920</wp:posOffset>
                </wp:positionH>
                <wp:positionV relativeFrom="paragraph">
                  <wp:posOffset>287020</wp:posOffset>
                </wp:positionV>
                <wp:extent cx="1752600" cy="5715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u papier millimét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22.6pt;mso-position-vertical-relative:text;margin-left:6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u papier millimét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75320</wp:posOffset>
                </wp:positionH>
                <wp:positionV relativeFrom="paragraph">
                  <wp:posOffset>972820</wp:posOffset>
                </wp:positionV>
                <wp:extent cx="1752600" cy="5715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un comp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76.6pt;mso-position-vertical-relative:text;margin-left:6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un com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9120</wp:posOffset>
                </wp:positionH>
                <wp:positionV relativeFrom="paragraph">
                  <wp:posOffset>1430020</wp:posOffset>
                </wp:positionV>
                <wp:extent cx="1752600" cy="5715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un rap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12.6pt;mso-position-vertical-relative:text;margin-left:6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un rap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9120</wp:posOffset>
                </wp:positionH>
                <wp:positionV relativeFrom="paragraph">
                  <wp:posOffset>2115820</wp:posOffset>
                </wp:positionV>
                <wp:extent cx="1752600" cy="5715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e paire de cis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166.6pt;mso-position-vertical-relative:text;margin-left:6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e paire de cis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75320</wp:posOffset>
                </wp:positionH>
                <wp:positionV relativeFrom="paragraph">
                  <wp:posOffset>2687320</wp:posOffset>
                </wp:positionV>
                <wp:extent cx="1752600" cy="571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de la co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211.6pt;mso-position-vertical-relative:text;margin-left:6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de la c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41720</wp:posOffset>
                </wp:positionH>
                <wp:positionV relativeFrom="paragraph">
                  <wp:posOffset>4401820</wp:posOffset>
                </wp:positionV>
                <wp:extent cx="1905000" cy="5715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stylos de cou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346.6pt;mso-position-vertical-relative:text;margin-left:4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stylos de 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1120</wp:posOffset>
                </wp:positionH>
                <wp:positionV relativeFrom="paragraph">
                  <wp:posOffset>4859020</wp:posOffset>
                </wp:positionV>
                <wp:extent cx="2286000" cy="5715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feutres de cou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382.6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feutres de 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8120</wp:posOffset>
                </wp:positionH>
                <wp:positionV relativeFrom="paragraph">
                  <wp:posOffset>4401820</wp:posOffset>
                </wp:positionV>
                <wp:extent cx="1752600" cy="5715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sschrift" w:ascii="Josschrift" w:hAnsi="Josschrift"/>
                                <w:sz w:val="28"/>
                                <w:szCs w:val="28"/>
                              </w:rPr>
                              <w:t>des feuilles à carr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346.6pt;mso-position-vertical-relative:text;margin-left:3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sschrift" w:ascii="Josschrift" w:hAnsi="Josschrift"/>
                          <w:sz w:val="28"/>
                          <w:szCs w:val="28"/>
                        </w:rPr>
                        <w:t>des feuilles à carr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9320</wp:posOffset>
                </wp:positionH>
                <wp:positionV relativeFrom="paragraph">
                  <wp:posOffset>4401820</wp:posOffset>
                </wp:positionV>
                <wp:extent cx="17526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e calcula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346.6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e calcul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480</wp:posOffset>
                </wp:positionH>
                <wp:positionV relativeFrom="paragraph">
                  <wp:posOffset>3716020</wp:posOffset>
                </wp:positionV>
                <wp:extent cx="1752600" cy="5715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sschrift" w:hAnsi="Josschrift" w:cs="Josschrif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osschrift" w:ascii="Josschrift" w:hAnsi="Josschrift"/>
                                <w:b/>
                                <w:sz w:val="28"/>
                                <w:szCs w:val="28"/>
                              </w:rPr>
                              <w:t>une règle grad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292.6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osschrift" w:hAnsi="Josschrift" w:cs="Josschrif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Josschrift" w:ascii="Josschrift" w:hAnsi="Josschrift"/>
                          <w:b/>
                          <w:sz w:val="28"/>
                          <w:szCs w:val="28"/>
                        </w:rPr>
                        <w:t>une règle grad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sschrift Bold">
    <w:charset w:val="00"/>
    <w:family w:val="script"/>
    <w:pitch w:val="variable"/>
  </w:font>
  <w:font w:name="Josschrif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2:00Z</dcterms:created>
  <dc:creator>Manon CORBIN</dc:creator>
  <dc:description/>
  <cp:keywords/>
  <dc:language>en-US</dc:language>
  <cp:lastModifiedBy>Gilles</cp:lastModifiedBy>
  <cp:lastPrinted>2009-09-02T23:58:00Z</cp:lastPrinted>
  <dcterms:modified xsi:type="dcterms:W3CDTF">2009-09-02T22:53:00Z</dcterms:modified>
  <cp:revision>3</cp:revision>
  <dc:subject/>
  <dc:title>Matériel de SVT et Physique-Chimie</dc:title>
</cp:coreProperties>
</file>