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ddition et la soustraction corrigé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. 02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Tom arrive à l’école avec 19 billes dans la poche. Il en gagne 7 pendant la récréation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Combien de billes Tom possède-t-il maintenant ?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Tom possède maintenant 26 billes.</w:t>
        <w:tab/>
        <w:t>19+6 =26</w:t>
      </w:r>
    </w:p>
    <w:p>
      <w:pPr>
        <w:pStyle w:val="Normal"/>
        <w:rPr/>
      </w:pPr>
      <w:r>
        <w:rPr>
          <w:rFonts w:cs="Comic Sans MS" w:ascii="Comic Sans MS" w:hAnsi="Comic Sans MS"/>
        </w:rPr>
        <w:t>2) La Tour Eiffel mesure 321 m de haut, la cathédrale Notre- Dame de Paris mesure 69 m de hau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est la différence de hauteur entre les deux monuments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La différence de hauteur entre les deux monuments est 252 m.   321-6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Dans un stade, il y a 3 500 places, 1825 billets ont déjà été vendu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billets reste-t-il à vendre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Il reste 1675 places à vendredi.</w:t>
        <w:tab/>
        <w:tab/>
        <w:t>3500 - 18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Cyril a déjà parcouru 965 km avec sa nouvelle voiture. Aujourd’hui, il fait un trajet de 62 km et un autre de 174 k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km, son compteur affichera-t-il ce soir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Son compteur affichera 1201 km.</w:t>
        <w:tab/>
        <w:tab/>
        <w:t>965 +62+174</w:t>
      </w:r>
    </w:p>
    <w:p>
      <w:pPr>
        <w:pStyle w:val="Normal"/>
        <w:rPr/>
      </w:pPr>
      <w:r>
        <w:rPr>
          <w:rFonts w:cs="Comic Sans MS" w:ascii="Comic Sans MS" w:hAnsi="Comic Sans MS"/>
        </w:rPr>
        <w:t>5) Dans un parking, on peut garer 255 voitures au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niveau, 142 voitures au 2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niveau et 55 au 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niveau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voitures au total pourront trouver une place dans ce parking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Au total 452 voitures pourront se garer dans le parking.</w:t>
        <w:tab/>
        <w:tab/>
        <w:t>255+142+5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Philippe se rend à Paris qui se trouve à 420 km de Strasbourg. Il a déjà parcouru 265 km. Il s’arrête pour se repos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km doit-il encore parcourir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Philippe doit encore parcourir 155 km.</w:t>
        <w:tab/>
        <w:tab/>
        <w:tab/>
        <w:tab/>
        <w:t>420-26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Mehdi avait 25 € dans sa tirelire. Pour son anniversaire, il reçoit 15 € de sa mamie, 20 € des ses parents et 15 € de sa grande sœu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Mehdi possède-t-il maintenant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Mehdi possède 75 €</w:t>
        <w:tab/>
        <w:tab/>
        <w:t>25+15+20+15</w:t>
      </w:r>
    </w:p>
    <w:p>
      <w:pPr>
        <w:pStyle w:val="Normal"/>
        <w:rPr/>
      </w:pPr>
      <w:r>
        <w:rPr>
          <w:rFonts w:cs="Comic Sans MS" w:ascii="Comic Sans MS" w:hAnsi="Comic Sans MS"/>
        </w:rPr>
        <w:t>8) Mouna rêve d’acheter des rollers à 71 €. Elle a déjà gagné 23 € en faisant du baby-sitting et 12 € en lavant des voitur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 Quelle somme, Mouna possède-t-elle déjà 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FF0000"/>
        </w:rPr>
        <w:t xml:space="preserve">Mouna possède 35 € </w:t>
        <w:tab/>
        <w:t>23+1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) Quelle somme lui manque-t-il pour réaliser son rêve ? 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Il lui manque 36 €</w:t>
        <w:tab/>
        <w:t xml:space="preserve"> 71-35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sectPr>
      <w:type w:val="nextPage"/>
      <w:pgSz w:w="11906" w:h="16838"/>
      <w:pgMar w:left="567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39:00Z</dcterms:created>
  <dc:creator>LAURENT</dc:creator>
  <dc:description/>
  <cp:keywords/>
  <dc:language>en-US</dc:language>
  <cp:lastModifiedBy>Gilles</cp:lastModifiedBy>
  <dcterms:modified xsi:type="dcterms:W3CDTF">2009-10-07T09:54:00Z</dcterms:modified>
  <cp:revision>10</cp:revision>
  <dc:subject/>
  <dc:title>Règle :</dc:title>
</cp:coreProperties>
</file>