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re et organiser les données d’un problèm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ob 01</w:t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Aid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 bien l’énoncé (plusieurs fois si nécessaire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ère bien la ou les  ques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père bien les informations qui te seront utiles pour résoudre le problèm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our t’aider, tu peux faire un petit dessi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s problèmes sont impossibles, précise à chaque fois l’information qui manqu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éo achète un croissant à 1 €. Combien la boulangère lui rendra-t-elle 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mie partage le paquet de gâteaux entre ses cinq petits-enfants. Combien de gâteaux chaque enfant aura-t-il 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ulo achète 5 DVD. Combien va-t-il payer 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</w:rPr>
        <w:t>M. Dimot offre un bouquet à 18 € à sa femme. Quelle somme lui reste-t-il après son achat 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aîtresse paie 125 € pour emmener ses élèves au cinéma. Quel est le prix d’une place 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s les énoncés ci-dessous. Le maître a oublié les questions. Pour chaque énoncé pose une question. Attention, l’élève doit toujours avoir un calcul à faire.</w:t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Aline a récolté 50 kilos de pommes. Elle les met dans des sacs de 5 kg.</w:t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Le film commence à 20h 45, il se termine à 22h 55.</w:t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Un autobus dispose de 55 places assises et 19 places debout.</w:t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Léa a 42 cartes, elle en distribue 17.</w:t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Paul a 24 images. Son cousin Claude en a le dou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s chaque problème et recopie les nombres dont tu auras besoin pour résoudre le problèm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</w:rPr>
        <w:t xml:space="preserve">3 254 personnes sont inscrites pour une course de 10 km le 15 juin prochain. Chacun a payé 15 €.  Il y 2587 hommes. </w:t>
      </w:r>
      <w:r>
        <w:rPr>
          <w:rFonts w:cs="Comic Sans MS" w:ascii="Comic Sans MS" w:hAnsi="Comic Sans MS"/>
          <w:b/>
        </w:rPr>
        <w:t xml:space="preserve">Combien de femmes participent à cette course 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Mme Fido est née en 1975. Elle se rend au supermarché à 12 km de son domicile. Elle a 125 € dans son porte-monnaie. Elle rencontre 3 voisines qui ont gagné 4 125 € au loto. Elle rentre chez elle à 16h 45 avec 32 €. </w:t>
      </w:r>
      <w:r>
        <w:rPr>
          <w:rFonts w:cs="Comic Sans MS" w:ascii="Comic Sans MS" w:hAnsi="Comic Sans MS"/>
          <w:b/>
        </w:rPr>
        <w:t>Combien a-t-elle dépensé 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</w:rPr>
        <w:t>Une salle de spectacle construite 2 004 peut accueillir 3 580 spectateurs pour le concert donné par un orchestre de 41 musiciens.</w:t>
      </w:r>
    </w:p>
    <w:p>
      <w:pPr>
        <w:pStyle w:val="Normal"/>
        <w:spacing w:lineRule="auto" w:line="360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00 personnes ont acheté des places à 32 €.</w:t>
      </w:r>
    </w:p>
    <w:p>
      <w:pPr>
        <w:pStyle w:val="Normal"/>
        <w:spacing w:lineRule="auto" w:line="360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50 personnes ont payé chacune 45 €. </w:t>
      </w:r>
    </w:p>
    <w:p>
      <w:pPr>
        <w:pStyle w:val="Normal"/>
        <w:spacing w:lineRule="auto" w:line="360"/>
        <w:ind w:left="360" w:firstLine="34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places libres reste-t-il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567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5:00Z</dcterms:created>
  <dc:creator>LAURENT</dc:creator>
  <dc:description/>
  <dc:language>en-US</dc:language>
  <cp:lastModifiedBy>Ecole</cp:lastModifiedBy>
  <dcterms:modified xsi:type="dcterms:W3CDTF">2009-10-07T08:15:00Z</dcterms:modified>
  <cp:revision>2</cp:revision>
  <dc:subject/>
  <dc:title>Règle :</dc:title>
</cp:coreProperties>
</file>