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 et comprendre des données numérique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 0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52775" cy="3648075"/>
            <wp:effectExtent l="0" t="0" r="0" b="0"/>
            <wp:wrapTight wrapText="bothSides">
              <wp:wrapPolygon edited="0">
                <wp:start x="193" y="280"/>
                <wp:lineTo x="193" y="21260"/>
                <wp:lineTo x="21270" y="21260"/>
                <wp:lineTo x="21270" y="280"/>
                <wp:lineTo x="193" y="2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Observe le diagramme et réponds aux questions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bien de garçons y a-t-il au cp ? ........................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quelle classe y a-t-il autant de filles que de garçons ? 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classe où il y a le moins de filles ? 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en d’élèves compte le ce2 ? 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quelle classe y a-t-il  11 filles ? …………….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classe qui a le plus d’élèves ? 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27960</wp:posOffset>
            </wp:positionH>
            <wp:positionV relativeFrom="paragraph">
              <wp:posOffset>170180</wp:posOffset>
            </wp:positionV>
            <wp:extent cx="5895975" cy="3905250"/>
            <wp:effectExtent l="0" t="0" r="0" b="0"/>
            <wp:wrapTight wrapText="bothSides">
              <wp:wrapPolygon edited="0">
                <wp:start x="103" y="261"/>
                <wp:lineTo x="103" y="21281"/>
                <wp:lineTo x="21424" y="21281"/>
                <wp:lineTo x="21424" y="261"/>
                <wp:lineTo x="103" y="26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ponds aux questions en observant le graphique ci-dess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mois le plus chaud ? 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mois le plus froid ?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température moyenne au mois de juin ?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mois la température moyenne est-elle de 7°C ? 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e l’écart entre la température maximale et la température minimale. : ………………….</w:t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8:00Z</dcterms:created>
  <dc:creator>LAURENT</dc:creator>
  <dc:description/>
  <dc:language>en-US</dc:language>
  <cp:lastModifiedBy>Ecole</cp:lastModifiedBy>
  <dcterms:modified xsi:type="dcterms:W3CDTF">2009-10-07T08:18:00Z</dcterms:modified>
  <cp:revision>2</cp:revision>
  <dc:subject/>
  <dc:title>Règle :</dc:title>
</cp:coreProperties>
</file>