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486"/>
      </w:tblGrid>
      <w:tr>
        <w:trPr>
          <w:trHeight w:val="567" w:hRule="exact"/>
        </w:trPr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multiplication et la division corrigé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prob. 03</w:t>
            </w:r>
          </w:p>
        </w:tc>
      </w:tr>
      <w:tr>
        <w:trPr>
          <w:cantSplit w:val="true"/>
        </w:trPr>
        <w:tc>
          <w:tcPr>
            <w:tcW w:w="106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0628" w:type="dxa"/>
            <w:gridSpan w:val="2"/>
            <w:tcBorders/>
          </w:tcPr>
          <w:p>
            <w:pPr>
              <w:pStyle w:val="Normal"/>
              <w:snapToGrid w:val="false"/>
              <w:ind w:left="851" w:hanging="709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 Mme Leloup commande un livre de géographie à 9€ pour chacun de ses 23 élève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Quelle somme Mme Leloup dépense-t-elle 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>Mme Leloup dépense 207 €</w:t>
        <w:tab/>
        <w:tab/>
        <w:t>23x9</w:t>
      </w:r>
    </w:p>
    <w:p>
      <w:pPr>
        <w:pStyle w:val="Normal"/>
        <w:rPr/>
      </w:pPr>
      <w:r>
        <w:rPr>
          <w:rFonts w:cs="Comic Sans MS" w:ascii="Comic Sans MS" w:hAnsi="Comic Sans MS"/>
        </w:rPr>
        <w:t>2) Adrien transporte 8 caisses. Chaque caisse contient 12 bouteille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mbien de bouteilles Adrien va–t-il porter 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>Adrien va porter 96 bouteilles</w:t>
        <w:tab/>
        <w:tab/>
        <w:t>12x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) Un ouvrier est payé 9€ pour une heure de travail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mbien gagne-t-il en une semaine s’il travaille 35 heures pendant cette semaine 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>Il gagnera 315 euros.</w:t>
        <w:tab/>
        <w:tab/>
        <w:t>35x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) M. et Mme Nur sont allés au cinéma avec leurs deux enfants. Le prix des places est le même pour tout le monde. Ils ont payé 32 € pour toute la famille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Quel est le prix pour une personne 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>Prix d’une place de cinéma 8€</w:t>
        <w:tab/>
        <w:tab/>
        <w:t>32 : 4</w:t>
      </w:r>
    </w:p>
    <w:p>
      <w:pPr>
        <w:pStyle w:val="Normal"/>
        <w:rPr/>
      </w:pPr>
      <w:r>
        <w:rPr>
          <w:rFonts w:cs="Comic Sans MS" w:ascii="Comic Sans MS" w:hAnsi="Comic Sans MS"/>
        </w:rPr>
        <w:t>5) Le fleuriste a reçu 42 roses. Il fait des bouquets de 7 roses pour les vendre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mbien de bouquets pourra-t-il faire 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>Il pourra faire 6 bouquets</w:t>
        <w:tab/>
        <w:tab/>
        <w:tab/>
        <w:t>42 : 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) Pascal doit faire 8 paquets. Pour chaque paquet, il faut 65 cm de papier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Quelle longueur de papier doit-il prévoir 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>Il doit prévoir 520 cm de papier</w:t>
        <w:tab/>
        <w:tab/>
        <w:t>65 x 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7) La monitrice ouvre un paquet de 35 gaufres. Elle ne mange rien et partage les gaufres aux 15 enfants de son groupe.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) Combien de gaufres pourra-t-elle donner à chaque enfant 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>Chaque enfant aura 2 gaufres</w:t>
        <w:tab/>
        <w:tab/>
        <w:t>35 = (15 x 2) +5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) Restera-t-il des gaufres 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>Il restera 5 gaufr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) Un producteur livre 6 caisses de 4 cartons de champagne dans un hypermarché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) Combien de cartons le producteur livre-t-il 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color w:val="FF0000"/>
        </w:rPr>
        <w:t>Le producteur livre 24 cartons</w:t>
        <w:tab/>
        <w:tab/>
        <w:t>6 x 4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) Sachant que chaque carton contient 6 bouteilles, combien y a –t-il de bouteilles de champagne en tout ?</w:t>
      </w:r>
    </w:p>
    <w:p>
      <w:pPr>
        <w:pStyle w:val="Normal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 xml:space="preserve">Il y aura 144 bouteilles de champagne </w:t>
        <w:tab/>
        <w:tab/>
        <w:t>24 x 6</w:t>
      </w:r>
    </w:p>
    <w:sectPr>
      <w:type w:val="nextPage"/>
      <w:pgSz w:w="11906" w:h="16838"/>
      <w:pgMar w:left="567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9:32:00Z</dcterms:created>
  <dc:creator>LAURENT</dc:creator>
  <dc:description/>
  <cp:keywords/>
  <dc:language>en-US</dc:language>
  <cp:lastModifiedBy>Gilles</cp:lastModifiedBy>
  <dcterms:modified xsi:type="dcterms:W3CDTF">2009-10-07T09:54:00Z</dcterms:modified>
  <cp:revision>7</cp:revision>
  <dc:subject/>
  <dc:title>Règle :</dc:title>
</cp:coreProperties>
</file>