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85725</wp:posOffset>
            </wp:positionV>
            <wp:extent cx="51054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uligne les réponses aux questions dans le texte avec les couleurs demandé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 bruit fait la pie ? (roug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quelle période de l’année la pie construit-elle son nid ? (ver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donne la pie à manger à ses petits ? (bleu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a pie fait-elle son nid tout en haut des arbres ? (jaun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bien pèse une pie en moyenne ? (orang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es chasseurs chassent-ils les pies ? (noi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quelle famille d’oiseaux appartient la pis ? (violet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ment est la pie quand sa queue s’agite de bas en haut ? (brun)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Car1">
    <w:name w:val=" Car1"/>
    <w:basedOn w:val="Policepardfaut"/>
    <w:qFormat/>
    <w:rPr>
      <w:sz w:val="24"/>
      <w:szCs w:val="24"/>
    </w:rPr>
  </w:style>
  <w:style w:type="character" w:styleId="Car">
    <w:name w:val="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57:00Z</dcterms:created>
  <dc:creator>Linette Fasel</dc:creator>
  <dc:description/>
  <dc:language>en-US</dc:language>
  <cp:lastModifiedBy>Ecole</cp:lastModifiedBy>
  <dcterms:modified xsi:type="dcterms:W3CDTF">2009-10-07T09:20:00Z</dcterms:modified>
  <cp:revision>5</cp:revision>
  <dc:subject/>
  <dc:title>         </dc:title>
</cp:coreProperties>
</file>