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486"/>
      </w:tblGrid>
      <w:tr>
        <w:trPr>
          <w:trHeight w:val="567" w:hRule="exact"/>
        </w:trPr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re Répondre à une question et faire une phrase.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Lect 01</w:t>
            </w:r>
          </w:p>
        </w:tc>
      </w:tr>
    </w:tbl>
    <w:p>
      <w:pPr>
        <w:pStyle w:val="Normal"/>
        <w:ind w:left="2124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2124" w:firstLine="708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iveau 1.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ponds à la question posée en faisant une phra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La semaine prochaine, Marc achètera un nouveau vélo pour son fils Pierre a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magasin de spor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achètera un vélo ?</w:t>
        <w:tab/>
        <w:t>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Ce matin la sorcière prépare lentement la potion à la cuisi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Où la sorcière prépare-t-elle la potion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Gus est le dernier fantôme de Pignouchy. Tous les autres fantômes sont parti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quand on a modernisé la vil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Où habite Gus ? </w:t>
        <w:tab/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Doucement le dragon ouvre ses ailes et s’envole dans le ciel.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s’envole ?</w:t>
        <w:tab/>
        <w:t>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) Les habitants du village poussent des cris de peur quand le monstr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envoie des flammes sur leurs maisons qui brûlent aussitô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Qui a peur ?</w:t>
        <w:tab/>
        <w:tab/>
        <w:t>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iveau 2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éponds à la question posée en faisant une phra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l était une fois, dans le quartier des Gobelins, à Paris, une vieille sorcière, 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ffreusement vieille et laide, mais qui aurait bien voulu passer pour la plus belle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lle du monde !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Où habite la sorcière ?</w:t>
        <w:tab/>
        <w:t>……………………………………………………………………………………</w:t>
      </w:r>
    </w:p>
    <w:p>
      <w:pPr>
        <w:pStyle w:val="Normal"/>
        <w:ind w:left="360" w:firstLine="34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) Il était une fois, il y a de cela très longtemps une gentille petite fille. Sa grand-mèr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qui l’adorait, lui offrit un petit chaperon de velours roug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Qu’offre la grand-mère ?</w:t>
        <w:tab/>
        <w:t>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Il est presque minuit. La lune brille. Un petit fantôme marche. C’est Fantomoche. Il s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dépêche car l’école commence bientôt, à minuit pile pour les 13 petits élèv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A quelle heure commence l’école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 xml:space="preserve">d) </w:t>
      </w:r>
      <w:r>
        <w:rPr>
          <w:rFonts w:cs="Arial" w:ascii="Comic Sans MS" w:hAnsi="Comic Sans MS"/>
          <w:color w:val="000000"/>
          <w:sz w:val="20"/>
          <w:szCs w:val="20"/>
        </w:rPr>
        <w:t>Aurore, Patricia et Kévin sont des enfants qui habitent dans un village isolé. Pour aller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 xml:space="preserve">à l’école, ils doivent passer sur un chemin étroit et marcher en file indienne. Patricia 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>est devant, Kévin est derrière.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ab/>
        <w:tab/>
        <w:t>Comment s’appelle le garçon ?  ………………………………………………………………………………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e) Vanessa prend un aller-retour Reims-Paris. Elle composte son billet et se rend sur le </w:t>
      </w:r>
    </w:p>
    <w:p>
      <w:pPr>
        <w:pStyle w:val="Normal"/>
        <w:autoSpaceDE w:val="false"/>
        <w:rPr>
          <w:rFonts w:ascii="Comic Sans MS" w:hAnsi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0000"/>
          <w:sz w:val="20"/>
          <w:szCs w:val="20"/>
        </w:rPr>
        <w:t>quai.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ab/>
        <w:tab/>
        <w:t xml:space="preserve">Où va Vanessa ? </w:t>
        <w:tab/>
        <w:t>……………………………………………………………………………………………</w:t>
      </w:r>
    </w:p>
    <w:sectPr>
      <w:type w:val="nextPage"/>
      <w:pgSz w:w="11906" w:h="16838"/>
      <w:pgMar w:left="73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46:00Z</dcterms:created>
  <dc:creator>Linette Fasel</dc:creator>
  <dc:description/>
  <dc:language>en-US</dc:language>
  <cp:lastModifiedBy>Ecole</cp:lastModifiedBy>
  <cp:lastPrinted>2009-09-16T17:19:00Z</cp:lastPrinted>
  <dcterms:modified xsi:type="dcterms:W3CDTF">2009-10-07T08:25:00Z</dcterms:modified>
  <cp:revision>6</cp:revision>
  <dc:subject/>
  <dc:title>Lecture</dc:title>
</cp:coreProperties>
</file>