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</w:p>
    <w:tbl>
      <w:tblPr>
        <w:tblW w:w="1062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  <w:gridCol w:w="1486"/>
      </w:tblGrid>
      <w:tr>
        <w:trPr>
          <w:trHeight w:val="567" w:hRule="exact"/>
        </w:trPr>
        <w:tc>
          <w:tcPr>
            <w:tcW w:w="9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tre : Chercher des informations dans un texte documentaire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Lect 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16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Fiche de lecture documentai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herche les réponses aux questions dans le document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omment s’appelle la bière des Gaulois ?   La cervois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vec quoi la fabriquaient-ils ?</w:t>
        <w:tab/>
        <w:tab/>
        <w:t xml:space="preserve">      Avec de l’orge, de la levure et de l’eau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 quoi sert la levure du pain ?</w:t>
        <w:tab/>
        <w:t xml:space="preserve">                  Il sert à faire gonfler le pain.      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  <w:szCs w:val="20"/>
        </w:rPr>
        <w:t xml:space="preserve">Comment s’appelaient les pantalons que portaient les Gaulois ? </w:t>
        <w:tab/>
        <w:t>Des braie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Que portaient les Romains ?</w:t>
        <w:tab/>
        <w:tab/>
        <w:t>Des tunique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Comment mangeaient les Romains ? </w:t>
        <w:tab/>
        <w:t>Ils étaient allongés sur des banquette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ourquoi les Gaulois ont-ils inventé le tonneau ?   Pour transporter la bièr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vec quoi étaient fabriqués les tonneaux ?   Avec du bois et du f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vec quoi était fait le savon des Gaulois ?  Avec de la graisse de porc et des cendres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  <w:szCs w:val="20"/>
        </w:rPr>
        <w:t>Comment s’appelle le petit garçon que tu vois sur les images ?  Il s’appelle Rémix.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416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Fiche de lecture documentai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</w:r>
      <w:r>
        <w:rPr>
          <w:rFonts w:cs="Comic Sans MS" w:ascii="Comic Sans MS" w:hAnsi="Comic Sans MS"/>
          <w:sz w:val="20"/>
          <w:szCs w:val="20"/>
          <w:u w:val="single"/>
        </w:rPr>
        <w:t>Le chat sauvage</w: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</w:t>
        <w:tab/>
        <w:t xml:space="preserve">On l’appelle aussi chat forestier. Il ressemble à un grand chat domestique tigré. Mais les </w:t>
      </w:r>
    </w:p>
    <w:p>
      <w:pPr>
        <w:pStyle w:val="Normal"/>
        <w:ind w:firstLine="708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rayures noires de son pelage forment des dessins bien précis sur un fond gris ou roux.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Sa queue est courte et se termine par un bout rond et noir. Il a une grosse tête aux oreilles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courtes qui s’aplatissent en cas de dange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5</w:t>
        <w:tab/>
        <w:t>Le chat sauvage est accusé de manger les lièvres, les lapins, les petits chevreuils et de s’attaquer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à l’homme ! Des études récentes ont montré qu’en fait il se nourrit surtout de petits rongeurs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qu’il chasse à l’affût. Il ne doit pas être considéré comme un animal malfaisant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Il vit seul ou en couple, habitant dans les arbres creux, les trous de rochers. Il peut grimper dans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0</w:t>
        <w:tab/>
        <w:t>les arbres pour y dénicher les oiseaux, ou se reposer, mais aussi pour se réfugier. Il en descend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maladroitement. Il est très méfiant et difficile à voi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La femelle a 3 ou 4 chatons par an, à la fin du printemps. Abondant autrefois, le chat sauvage est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devenu rare.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Entoure V (vrai) ou F (faux) et écris le numéro de la ligne où tu as trouvé la réponse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</w:rPr>
        <w:t>La queue du chat sauvage a un bout rond.</w:t>
        <w:tab/>
        <w:tab/>
        <w:tab/>
      </w:r>
      <w:r>
        <w:rPr>
          <w:rFonts w:cs="Comic Sans MS" w:ascii="Comic Sans MS" w:hAnsi="Comic Sans MS"/>
          <w:b/>
          <w:sz w:val="20"/>
          <w:szCs w:val="20"/>
          <w:u w:val="single"/>
        </w:rPr>
        <w:t>V</w:t>
      </w:r>
      <w:r>
        <w:rPr>
          <w:rFonts w:cs="Comic Sans MS" w:ascii="Comic Sans MS" w:hAnsi="Comic Sans MS"/>
          <w:sz w:val="20"/>
          <w:szCs w:val="20"/>
        </w:rPr>
        <w:tab/>
        <w:t>F</w:t>
        <w:tab/>
        <w:t>Ligne  3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</w:rPr>
        <w:t>On lui donne aussi le nom de « chat forestier ».</w:t>
        <w:tab/>
        <w:tab/>
      </w:r>
      <w:r>
        <w:rPr>
          <w:rFonts w:cs="Comic Sans MS" w:ascii="Comic Sans MS" w:hAnsi="Comic Sans MS"/>
          <w:b/>
          <w:sz w:val="20"/>
          <w:szCs w:val="20"/>
          <w:u w:val="single"/>
        </w:rPr>
        <w:t>V</w:t>
      </w:r>
      <w:r>
        <w:rPr>
          <w:rFonts w:cs="Comic Sans MS" w:ascii="Comic Sans MS" w:hAnsi="Comic Sans MS"/>
          <w:sz w:val="20"/>
          <w:szCs w:val="20"/>
        </w:rPr>
        <w:tab/>
        <w:t>F</w:t>
        <w:tab/>
        <w:t>Ligne  1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La femelle a ses chatons à la fin de l’hiver.</w:t>
        <w:tab/>
        <w:tab/>
        <w:t>V</w:t>
        <w:tab/>
      </w:r>
      <w:r>
        <w:rPr>
          <w:rFonts w:cs="Comic Sans MS" w:ascii="Comic Sans MS" w:hAnsi="Comic Sans MS"/>
          <w:b/>
          <w:sz w:val="20"/>
          <w:szCs w:val="20"/>
          <w:u w:val="single"/>
        </w:rPr>
        <w:t>F</w:t>
      </w:r>
      <w:r>
        <w:rPr>
          <w:rFonts w:cs="Comic Sans MS" w:ascii="Comic Sans MS" w:hAnsi="Comic Sans MS"/>
          <w:sz w:val="20"/>
          <w:szCs w:val="20"/>
        </w:rPr>
        <w:tab/>
        <w:t>Ligne  12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</w:rPr>
        <w:t>Il n’est pas capable de grimper dans les arbres.</w:t>
        <w:tab/>
        <w:tab/>
        <w:t>V</w:t>
        <w:tab/>
      </w:r>
      <w:r>
        <w:rPr>
          <w:rFonts w:cs="Comic Sans MS" w:ascii="Comic Sans MS" w:hAnsi="Comic Sans MS"/>
          <w:b/>
          <w:sz w:val="20"/>
          <w:szCs w:val="20"/>
          <w:u w:val="single"/>
        </w:rPr>
        <w:t>F</w:t>
      </w:r>
      <w:r>
        <w:rPr>
          <w:rFonts w:cs="Comic Sans MS" w:ascii="Comic Sans MS" w:hAnsi="Comic Sans MS"/>
          <w:sz w:val="20"/>
          <w:szCs w:val="20"/>
        </w:rPr>
        <w:tab/>
        <w:t>Ligne  9 et 10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l est très confiant.</w:t>
        <w:tab/>
        <w:tab/>
        <w:tab/>
        <w:tab/>
        <w:tab/>
        <w:t>V</w:t>
        <w:tab/>
      </w:r>
      <w:r>
        <w:rPr>
          <w:rFonts w:cs="Comic Sans MS" w:ascii="Comic Sans MS" w:hAnsi="Comic Sans MS"/>
          <w:b/>
          <w:sz w:val="20"/>
          <w:szCs w:val="20"/>
          <w:u w:val="single"/>
        </w:rPr>
        <w:t>F</w:t>
      </w:r>
      <w:r>
        <w:rPr>
          <w:rFonts w:cs="Comic Sans MS" w:ascii="Comic Sans MS" w:hAnsi="Comic Sans MS"/>
          <w:sz w:val="20"/>
          <w:szCs w:val="20"/>
        </w:rPr>
        <w:tab/>
        <w:t>Ligne  11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20</wp:posOffset>
            </wp:positionH>
            <wp:positionV relativeFrom="paragraph">
              <wp:posOffset>3810</wp:posOffset>
            </wp:positionV>
            <wp:extent cx="6838950" cy="95345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953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1906" w:h="16838"/>
      <w:pgMar w:left="737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9:47:00Z</dcterms:created>
  <dc:creator>Ecole</dc:creator>
  <dc:description/>
  <dc:language>en-US</dc:language>
  <cp:lastModifiedBy>Ecole</cp:lastModifiedBy>
  <dcterms:modified xsi:type="dcterms:W3CDTF">2009-10-07T09:58:00Z</dcterms:modified>
  <cp:revision>1</cp:revision>
  <dc:subject/>
  <dc:title/>
</cp:coreProperties>
</file>