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Chercher des informations dans un texte documentai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5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L’ours blanc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Les requins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L’ours blanc est un redoutable chasseur</w:t>
        <w:tab/>
        <w:tab/>
        <w:tab/>
        <w:t xml:space="preserve">6. Il existe au total 370 espèces de 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Il peut abattre un phoque d’un coup de </w:t>
        <w:tab/>
        <w:tab/>
        <w:tab/>
        <w:t xml:space="preserve">    requins.</w:t>
      </w:r>
    </w:p>
    <w:p>
      <w:pPr>
        <w:pStyle w:val="Normal"/>
        <w:ind w:firstLine="705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Patte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Certains mâles peuvent peser 500 kg et</w:t>
        <w:tab/>
        <w:tab/>
        <w:tab/>
        <w:t>7. Les requins ont des mâchoires puissantes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mesurer plus d 3 mètres, quand ils sont </w:t>
        <w:tab/>
        <w:tab/>
        <w:tab/>
        <w:t xml:space="preserve">   garnies de plusieurs rangées de dents 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ressé sur leurs pattes arrières.</w:t>
        <w:tab/>
        <w:tab/>
        <w:tab/>
        <w:tab/>
        <w:t xml:space="preserve">   très pointues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Les proies préférées de l’ours blanc sont </w:t>
        <w:tab/>
        <w:tab/>
        <w:tab/>
        <w:t>8. Les dents du requin sont remplacées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les phoques. Mais il mange aussi des poissons</w:t>
        <w:tab/>
        <w:tab/>
        <w:t xml:space="preserve">    par d’autres dès qu’elles sont usées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 En hiver, la femelle de l’ours blanc creuse 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une tanière dans la neige pour y donner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naissance à ses petits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La femelle de l’ours blanc donne naissance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à deux petits par portée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a tour Eiffe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0"/>
          <w:szCs w:val="20"/>
          <w:u w:val="single"/>
        </w:rPr>
        <w:t>Entoure V (vrai) ou F (faux) et note le numéro du paragraphe qui t’a permis de trouver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La femelle de l’ours blanc a trois petits par an </w:t>
        <w:tab/>
        <w:t>.</w:t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Paragraphe  5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L’ours blanc mange des rats.</w:t>
        <w:tab/>
        <w:tab/>
        <w:tab/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Paragraphe   1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l existe moins de deux cents espèces de requins. </w:t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Paragraphe   6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L’ourse met ses petits au monde dans une tanière.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V</w:t>
      </w:r>
      <w:r>
        <w:rPr>
          <w:rFonts w:cs="Comic Sans MS" w:ascii="Comic Sans MS" w:hAnsi="Comic Sans MS"/>
          <w:sz w:val="20"/>
          <w:szCs w:val="20"/>
        </w:rPr>
        <w:tab/>
        <w:t>F</w:t>
        <w:tab/>
        <w:t>Paragraphe   4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Les requins ont une rangée de dents.</w:t>
        <w:tab/>
        <w:tab/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Paragraphe   7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5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xamine le document,  coche la bonne réponse ou réponds.</w:t>
      </w:r>
    </w:p>
    <w:p>
      <w:pPr>
        <w:pStyle w:val="Normal"/>
        <w:rPr>
          <w:rFonts w:ascii="Comic Sans MS" w:hAnsi="Comic Sans MS" w:cs="Comic Sans MS"/>
          <w:sz w:val="8"/>
          <w:szCs w:val="8"/>
          <w:u w:val="single"/>
        </w:rPr>
      </w:pPr>
      <w:r>
        <w:rPr>
          <w:rFonts w:cs="Comic Sans MS" w:ascii="Comic Sans MS" w:hAnsi="Comic Sans MS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1. Quel est l’âge de la tour Eiffel ?</w:t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A peu près cinquante a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Un peu plus de cent a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Environ deux cents an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2. Combien de temps a duré la construction de la Tour Eiffel ? </w:t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Deux ans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Cinq an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Dix an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3. J’ai 13 ans et 7 € en poche. Jusqu’à quel étage puis-je monter par l’ascenseur ?</w:t>
        <w:tab/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Jusqu’au 2 ième étage</w:t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  <w:u w:val="single"/>
        </w:rPr>
      </w:pPr>
      <w:r>
        <w:rPr>
          <w:rFonts w:cs="Comic Sans MS" w:ascii="Comic Sans MS" w:hAnsi="Comic Sans MS"/>
          <w:b/>
          <w:sz w:val="8"/>
          <w:szCs w:val="8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4. J’ai 12 ans. Combien mes parents devront-ils payer pour moi ? </w:t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Deux euros cinquant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Un euro cinquant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Rien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5. Quel est le nom de l’avenue située de l’autre côté de la Seine en face de la tour Eiffel 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L’avenue de New York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58:00Z</dcterms:created>
  <dc:creator>Ecole</dc:creator>
  <dc:description/>
  <dc:language>en-US</dc:language>
  <cp:lastModifiedBy>Ecole</cp:lastModifiedBy>
  <dcterms:modified xsi:type="dcterms:W3CDTF">2009-10-07T10:09:00Z</dcterms:modified>
  <cp:revision>1</cp:revision>
  <dc:subject/>
  <dc:title/>
</cp:coreProperties>
</file>