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re : Chercher des informations dans un texte documentaire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ect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Fiche de lecture documentai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erche les réponses aux questions dans le documen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Comment s’appelle la bière des Gaulois ?   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Avec quoi la fabriquaient-ils ?</w:t>
        <w:tab/>
        <w:tab/>
        <w:t xml:space="preserve">       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A quoi sert la levure du pain ?</w:t>
        <w:tab/>
        <w:t xml:space="preserve">                   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ment s’appelaient les pantalons que portaient les Gaulois ?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Que portaient les Romains ?</w:t>
        <w:tab/>
        <w:tab/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Comment mangeaient les Romains ? </w:t>
        <w:tab/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urquoi les Gaulois ont-ils inventé le tonneau ?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vec quoi étaient fabriqués les tonneaux ?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vec quoi était fait le savon des Gaulois ?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ment s’appelle le petit garçon que tu vois sur les images ?………………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Fiche de lecture documentai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  <w:u w:val="single"/>
        </w:rPr>
        <w:t>Le chat sauvage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</w:t>
        <w:tab/>
        <w:t xml:space="preserve">On l’appelle aussi chat forestier. Il ressemble à un grand chat domestique tigré. Mais les 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ayures noires de son pelage forment des dessins bien précis sur un fond gris ou roux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Sa queue est courte et se termine par un bout rond et noir. Il a une grosse tête aux oreill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ourtes qui s’aplatissent en cas de dange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</w:t>
        <w:tab/>
        <w:t>Le chat sauvage est accusé de manger les lièvres, les lapins, les petits chevreuils et de s’attaque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à l’homme ! Des études récentes ont montré qu’en fait il se nourrit surtout de petits rongeur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qu’il chasse à l’affût. Il ne doit pas être considéré comme un animal malfaisan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Il vit seul ou en couple, habitant dans les arbres creux, les trous de rochers. Il peut grimper dans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0</w:t>
        <w:tab/>
        <w:t>les arbres pour y dénicher les oiseaux, ou se reposer, mais aussi pour se réfugier. Il en descend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maladroitement. Il est très méfiant et difficile à vo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La femelle a 3 ou 4 chatons par an, à la fin du printemps. Abondant autrefois, le chat sauvage est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devenu rare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Entoure V (vrai) ou F (faux) et écris le numéro de la ligne où tu as trouvé la répons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queue du chat sauvage a un bout rond.</w:t>
        <w:tab/>
        <w:tab/>
        <w:tab/>
        <w:t>V</w:t>
        <w:tab/>
        <w:t>F</w:t>
        <w:tab/>
        <w:t>Ligne  ………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n lui donne aussi le nom de « chat forestier ».</w:t>
        <w:tab/>
        <w:tab/>
        <w:t>V</w:t>
        <w:tab/>
        <w:t>F</w:t>
        <w:tab/>
        <w:t>Ligne  ………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La femelle a ses chatons à la fin de l’hiver.</w:t>
        <w:tab/>
        <w:tab/>
        <w:t>V</w:t>
        <w:tab/>
        <w:t>F</w:t>
        <w:tab/>
        <w:t>Ligne  ………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 n’est pas capable de grimper dans les arbres.</w:t>
        <w:tab/>
        <w:tab/>
        <w:t>V</w:t>
        <w:tab/>
        <w:t>F</w:t>
        <w:tab/>
        <w:t>Ligne  ………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 est très confiant.</w:t>
        <w:tab/>
        <w:tab/>
        <w:tab/>
        <w:tab/>
        <w:tab/>
        <w:t>V</w:t>
        <w:tab/>
        <w:t>F</w:t>
        <w:tab/>
        <w:t>Ligne  ………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</wp:posOffset>
            </wp:positionH>
            <wp:positionV relativeFrom="paragraph">
              <wp:posOffset>3810</wp:posOffset>
            </wp:positionV>
            <wp:extent cx="6838950" cy="9534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953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51:00Z</dcterms:created>
  <dc:creator>Linette Fasel</dc:creator>
  <dc:description/>
  <dc:language>en-US</dc:language>
  <cp:lastModifiedBy>Ecole</cp:lastModifiedBy>
  <dcterms:modified xsi:type="dcterms:W3CDTF">2009-10-07T09:52:00Z</dcterms:modified>
  <cp:revision>9</cp:revision>
  <dc:subject/>
  <dc:title/>
</cp:coreProperties>
</file>