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3"/>
        <w:gridCol w:w="2519"/>
      </w:tblGrid>
      <w:tr>
        <w:trPr>
          <w:trHeight w:val="452" w:hRule="atLeast"/>
        </w:trPr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mallCaps/>
                <w:sz w:val="28"/>
                <w:szCs w:val="28"/>
              </w:rPr>
              <w:t>Utiliser la règle pour mesurer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Mesure 01</w:t>
            </w:r>
          </w:p>
        </w:tc>
      </w:tr>
    </w:tbl>
    <w:p>
      <w:pPr>
        <w:pStyle w:val="Normal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72390</wp:posOffset>
                </wp:positionH>
                <wp:positionV relativeFrom="paragraph">
                  <wp:posOffset>78740</wp:posOffset>
                </wp:positionV>
                <wp:extent cx="6985635" cy="1990725"/>
                <wp:effectExtent l="5715" t="5715" r="80645" b="806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5800" cy="1990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7pt;margin-top:6.2pt;width:550pt;height:156.7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4340</wp:posOffset>
                </wp:positionH>
                <wp:positionV relativeFrom="paragraph">
                  <wp:posOffset>171450</wp:posOffset>
                </wp:positionV>
                <wp:extent cx="2339975" cy="0"/>
                <wp:effectExtent l="0" t="12700" r="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2pt,13.5pt" to="218.4pt,13.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787015</wp:posOffset>
                </wp:positionH>
                <wp:positionV relativeFrom="paragraph">
                  <wp:posOffset>106045</wp:posOffset>
                </wp:positionV>
                <wp:extent cx="0" cy="108585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45pt,8.35pt" to="219.45pt,1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34340</wp:posOffset>
                </wp:positionH>
                <wp:positionV relativeFrom="paragraph">
                  <wp:posOffset>106045</wp:posOffset>
                </wp:positionV>
                <wp:extent cx="0" cy="108585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2pt,8.35pt" to="34.2pt,1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2740</wp:posOffset>
                </wp:positionH>
                <wp:positionV relativeFrom="paragraph">
                  <wp:posOffset>72390</wp:posOffset>
                </wp:positionV>
                <wp:extent cx="3591560" cy="325755"/>
                <wp:effectExtent l="5080" t="571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91720" cy="325800"/>
                          <a:chOff x="0" y="0"/>
                          <a:chExt cx="3591720" cy="325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591720" cy="325800"/>
                          </a:xfrm>
                          <a:prstGeom prst="rect">
                            <a:avLst/>
                          </a:prstGeom>
                          <a:blipFill rotWithShape="0">
                            <a:blip r:embed="rId2">
                              <a:alphaModFix amt="33000"/>
                            </a:blip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680" y="0"/>
                            <a:ext cx="0" cy="10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560" y="0"/>
                            <a:ext cx="0" cy="10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800" y="0"/>
                            <a:ext cx="0" cy="10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040" y="0"/>
                            <a:ext cx="0" cy="10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8280" y="0"/>
                            <a:ext cx="0" cy="10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4520" y="0"/>
                            <a:ext cx="0" cy="10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0760" y="0"/>
                            <a:ext cx="0" cy="10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7000" y="0"/>
                            <a:ext cx="0" cy="10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240" y="0"/>
                            <a:ext cx="0" cy="10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9480" y="0"/>
                            <a:ext cx="0" cy="10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5720" y="0"/>
                            <a:ext cx="0" cy="10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1960" y="0"/>
                            <a:ext cx="0" cy="10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8200" y="0"/>
                            <a:ext cx="0" cy="10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4080" y="0"/>
                            <a:ext cx="0" cy="10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0320" y="0"/>
                            <a:ext cx="0" cy="10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6560" y="0"/>
                            <a:ext cx="0" cy="10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2080" y="0"/>
                            <a:ext cx="0" cy="10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8320" y="0"/>
                            <a:ext cx="0" cy="10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4560" y="0"/>
                            <a:ext cx="0" cy="10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0800" y="0"/>
                            <a:ext cx="0" cy="10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7040" y="0"/>
                            <a:ext cx="0" cy="10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.2pt;margin-top:5.7pt;width:282.8pt;height:25.65pt" coordorigin="524,114" coordsize="5656,513">
                <v:rect id="shape_0" stroked="t" o:allowincell="f" style="position:absolute;left:524;top:114;width:5655;height:512;mso-wrap-style:none;v-text-anchor:middle">
                  <v:imagedata r:id="rId3" o:detectmouseclick="t"/>
                  <v:stroke color="black" weight="9360" joinstyle="miter" endcap="flat"/>
                  <w10:wrap type="none"/>
                </v:rect>
                <v:line id="shape_0" from="687,114" to="687,2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33,114" to="933,2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79,114" to="1179,2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25,114" to="1425,2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71,114" to="1671,2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17,114" to="1917,2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3,114" to="2163,2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09,114" to="2409,2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55,114" to="2655,2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01,114" to="2901,2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47,114" to="3147,2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93,114" to="3393,2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39,114" to="3639,2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85,114" to="3885,2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31,114" to="4131,2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77,114" to="4377,2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22,114" to="4622,2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68,114" to="4868,2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14,114" to="5114,2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360,114" to="5360,2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06,114" to="5606,2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Tahoma" w:hAnsi="Tahoma" w:cs="Tahoma"/>
          <w:sz w:val="32"/>
          <w:szCs w:val="32"/>
          <w:lang w:val="en-US" w:eastAsia="en-US"/>
        </w:rPr>
      </w:pPr>
      <w:r>
        <w:rPr>
          <w:rFonts w:cs="Tahoma" w:ascii="Tahoma" w:hAnsi="Tahoma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9560</wp:posOffset>
                </wp:positionH>
                <wp:positionV relativeFrom="paragraph">
                  <wp:posOffset>5715</wp:posOffset>
                </wp:positionV>
                <wp:extent cx="3981450" cy="18097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1450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0   1  2   3  4   5  6   7   8  9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10  11 12 13 14  15 16 17 18 19 20     cm</w:t>
                            </w:r>
                          </w:p>
                        </w:txbxContent>
                      </wps:txbx>
                      <wps:bodyPr anchor="t" lIns="9207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3.5pt;height:14.25pt;mso-wrap-distance-left:9.05pt;mso-wrap-distance-right:9.05pt;mso-wrap-distance-top:0pt;mso-wrap-distance-bottom:0pt;margin-top:0.45pt;mso-position-vertical-relative:text;margin-left:22.8pt;mso-position-horizontal-relative:text">
                <v:fill opacity="0f"/>
                <v:textbox inset="0.100694444444444in,0.000694444444444445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 xml:space="preserve">0   1  2   3  4   5  6   7   8  9 </w:t>
                      </w:r>
                      <w:r>
                        <w:rPr>
                          <w:sz w:val="16"/>
                          <w:szCs w:val="16"/>
                        </w:rPr>
                        <w:t>10  11 12 13 14  15 16 17 18 19 20     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rPr>
          <w:rFonts w:ascii="Tahoma" w:hAnsi="Tahoma" w:cs="Tahoma"/>
          <w:sz w:val="20"/>
          <w:szCs w:val="20"/>
          <w:lang w:val="en-US" w:eastAsia="en-US"/>
        </w:rPr>
      </w:pPr>
      <w:r>
        <w:rPr>
          <w:rFonts w:cs="Tahoma" w:ascii="Tahoma" w:hAnsi="Tahoma"/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44780</wp:posOffset>
                </wp:positionH>
                <wp:positionV relativeFrom="paragraph">
                  <wp:posOffset>55880</wp:posOffset>
                </wp:positionV>
                <wp:extent cx="4343400" cy="969645"/>
                <wp:effectExtent l="5080" t="5715" r="1016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969480"/>
                        </a:xfrm>
                        <a:prstGeom prst="wedgeRoundRectCallout">
                          <a:avLst>
                            <a:gd name="adj1" fmla="val 50115"/>
                            <a:gd name="adj2" fmla="val -2183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11.4pt;margin-top:4.4pt;width:341.95pt;height:76.3pt;mso-wrap-style:none;v-text-anchor:middle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Je place le 0 de ma règle sous le premier point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Je place correctement ma règle sous le trait à mesurer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Je regarde à quelle mesure s’arrête le trait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</w:rPr>
        <w:t>Mesure les segments suivants et complète le tableau ci-dessous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79070</wp:posOffset>
                </wp:positionH>
                <wp:positionV relativeFrom="paragraph">
                  <wp:posOffset>299720</wp:posOffset>
                </wp:positionV>
                <wp:extent cx="342900" cy="3429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23.6pt;mso-position-vertical-relative:text;margin-left:1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Tahoma" w:hAnsi="Tahoma" w:cs="Tahoma"/>
          <w:sz w:val="32"/>
          <w:szCs w:val="32"/>
          <w:lang w:val="en-US" w:eastAsia="en-US"/>
        </w:rPr>
      </w:pPr>
      <w:r>
        <w:rPr>
          <w:rFonts w:cs="Tahoma" w:ascii="Tahoma" w:hAnsi="Tahoma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45210</wp:posOffset>
                </wp:positionH>
                <wp:positionV relativeFrom="paragraph">
                  <wp:posOffset>1684655</wp:posOffset>
                </wp:positionV>
                <wp:extent cx="3460115" cy="991870"/>
                <wp:effectExtent l="1905" t="5080" r="190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9960" cy="99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3pt,132.65pt" to="354.7pt,21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806950</wp:posOffset>
                </wp:positionH>
                <wp:positionV relativeFrom="paragraph">
                  <wp:posOffset>893445</wp:posOffset>
                </wp:positionV>
                <wp:extent cx="299720" cy="1408430"/>
                <wp:effectExtent l="5080" t="1270" r="5080" b="127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9880" cy="1408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5pt,70.35pt" to="402.05pt,181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8310</wp:posOffset>
                </wp:positionH>
                <wp:positionV relativeFrom="paragraph">
                  <wp:posOffset>26670</wp:posOffset>
                </wp:positionV>
                <wp:extent cx="276860" cy="3949700"/>
                <wp:effectExtent l="4445" t="635" r="4445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840" cy="3949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3pt,2.1pt" to="57.05pt,31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19450</wp:posOffset>
                </wp:positionH>
                <wp:positionV relativeFrom="paragraph">
                  <wp:posOffset>375920</wp:posOffset>
                </wp:positionV>
                <wp:extent cx="2875915" cy="151130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51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5pt,29.6pt" to="479.9pt,4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13460</wp:posOffset>
                </wp:positionH>
                <wp:positionV relativeFrom="paragraph">
                  <wp:posOffset>1009650</wp:posOffset>
                </wp:positionV>
                <wp:extent cx="3235960" cy="170180"/>
                <wp:effectExtent l="0" t="4445" r="0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36040" cy="17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79.5pt" to="334.55pt,92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486275</wp:posOffset>
                </wp:positionH>
                <wp:positionV relativeFrom="paragraph">
                  <wp:posOffset>2614930</wp:posOffset>
                </wp:positionV>
                <wp:extent cx="342900" cy="34290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J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205.9pt;mso-position-vertical-relative:text;margin-left:35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30580</wp:posOffset>
                </wp:positionH>
                <wp:positionV relativeFrom="paragraph">
                  <wp:posOffset>1601470</wp:posOffset>
                </wp:positionV>
                <wp:extent cx="342900" cy="34290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26.1pt;mso-position-vertical-relative:text;margin-left:6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160520</wp:posOffset>
                </wp:positionH>
                <wp:positionV relativeFrom="paragraph">
                  <wp:posOffset>732790</wp:posOffset>
                </wp:positionV>
                <wp:extent cx="342900" cy="34290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57.7pt;mso-position-vertical-relative:text;margin-left:32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02970</wp:posOffset>
                </wp:positionH>
                <wp:positionV relativeFrom="paragraph">
                  <wp:posOffset>877570</wp:posOffset>
                </wp:positionV>
                <wp:extent cx="342900" cy="342900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69.1pt;mso-position-vertical-relative:text;margin-left:7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775835</wp:posOffset>
                </wp:positionH>
                <wp:positionV relativeFrom="paragraph">
                  <wp:posOffset>2216785</wp:posOffset>
                </wp:positionV>
                <wp:extent cx="342900" cy="34290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74.55pt;mso-position-vertical-relative:text;margin-left:37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065395</wp:posOffset>
                </wp:positionH>
                <wp:positionV relativeFrom="paragraph">
                  <wp:posOffset>696595</wp:posOffset>
                </wp:positionV>
                <wp:extent cx="342900" cy="34290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54.85pt;mso-position-vertical-relative:text;margin-left:39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960745</wp:posOffset>
                </wp:positionH>
                <wp:positionV relativeFrom="paragraph">
                  <wp:posOffset>109220</wp:posOffset>
                </wp:positionV>
                <wp:extent cx="342900" cy="34290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8.6pt;mso-position-vertical-relative:text;margin-left:469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874645</wp:posOffset>
                </wp:positionH>
                <wp:positionV relativeFrom="paragraph">
                  <wp:posOffset>196215</wp:posOffset>
                </wp:positionV>
                <wp:extent cx="342900" cy="34290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5.45pt;mso-position-vertical-relative:text;margin-left:226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spacing w:lineRule="auto" w:line="360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spacing w:lineRule="auto" w:line="360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spacing w:lineRule="auto" w:line="360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spacing w:lineRule="auto" w:line="360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spacing w:lineRule="auto" w:line="360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spacing w:lineRule="auto" w:line="360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spacing w:lineRule="auto" w:line="360"/>
        <w:rPr>
          <w:rFonts w:ascii="Tahoma" w:hAnsi="Tahoma" w:cs="Tahoma"/>
          <w:sz w:val="32"/>
          <w:szCs w:val="32"/>
          <w:lang w:val="en-US" w:eastAsia="en-US"/>
        </w:rPr>
      </w:pPr>
      <w:r>
        <w:rPr>
          <w:rFonts w:cs="Tahoma" w:ascii="Tahoma" w:hAnsi="Tahoma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11605</wp:posOffset>
                </wp:positionH>
                <wp:positionV relativeFrom="paragraph">
                  <wp:posOffset>191135</wp:posOffset>
                </wp:positionV>
                <wp:extent cx="4777740" cy="760095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7740" cy="7600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6106" w:type="dxa"/>
                              <w:jc w:val="left"/>
                              <w:tblInd w:w="38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31"/>
                              <w:gridCol w:w="1075"/>
                              <w:gridCol w:w="1075"/>
                              <w:gridCol w:w="1075"/>
                              <w:gridCol w:w="1075"/>
                              <w:gridCol w:w="1075"/>
                            </w:tblGrid>
                            <w:tr>
                              <w:trPr>
                                <w:trHeight w:val="416" w:hRule="atLeast"/>
                              </w:trPr>
                              <w:tc>
                                <w:tcPr>
                                  <w:tcW w:w="7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  <w:lang w:val="de-DE"/>
                                    </w:rPr>
                                    <w:t>AB</w:t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  <w:lang w:val="de-DE"/>
                                    </w:rPr>
                                    <w:t>CD</w:t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  <w:lang w:val="de-DE"/>
                                    </w:rPr>
                                    <w:t>EF</w:t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  <w:lang w:val="nl-NL"/>
                                    </w:rPr>
                                    <w:t>GH</w:t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  <w:lang w:val="nl-NL"/>
                                    </w:rPr>
                                    <w:t>IJ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3" w:hRule="atLeast"/>
                              </w:trPr>
                              <w:tc>
                                <w:tcPr>
                                  <w:tcW w:w="7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nl-NL"/>
                                    </w:rPr>
                                    <w:t>cm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lang w:val="nl-NL"/>
                                    </w:rPr>
                                    <w:t>11 cm</w:t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lang w:val="nl-NL"/>
                                    </w:rPr>
                                    <w:t>8 cm</w:t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lang w:val="nl-NL"/>
                                    </w:rPr>
                                    <w:t>4 cm</w:t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lang w:val="nl-NL"/>
                                    </w:rPr>
                                    <w:t>9 cm</w:t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lang w:val="nl-NL"/>
                                    </w:rPr>
                                    <w:t>10 cm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6.2pt;height:59.85pt;mso-wrap-distance-left:9.05pt;mso-wrap-distance-right:9.05pt;mso-wrap-distance-top:0pt;mso-wrap-distance-bottom:0pt;margin-top:15.05pt;mso-position-vertical-relative:text;margin-left:111.1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6106" w:type="dxa"/>
                        <w:jc w:val="left"/>
                        <w:tblInd w:w="38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31"/>
                        <w:gridCol w:w="1075"/>
                        <w:gridCol w:w="1075"/>
                        <w:gridCol w:w="1075"/>
                        <w:gridCol w:w="1075"/>
                        <w:gridCol w:w="1075"/>
                      </w:tblGrid>
                      <w:tr>
                        <w:trPr>
                          <w:trHeight w:val="416" w:hRule="atLeast"/>
                        </w:trPr>
                        <w:tc>
                          <w:tcPr>
                            <w:tcW w:w="7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de-DE"/>
                              </w:rPr>
                              <w:t>AB</w:t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de-DE"/>
                              </w:rPr>
                              <w:t>CD</w:t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de-DE"/>
                              </w:rPr>
                              <w:t>EF</w:t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  <w:lang w:val="nl-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nl-NL"/>
                              </w:rPr>
                              <w:t>GH</w:t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  <w:lang w:val="nl-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nl-NL"/>
                              </w:rPr>
                              <w:t>IJ</w:t>
                            </w:r>
                          </w:p>
                        </w:tc>
                      </w:tr>
                      <w:tr>
                        <w:trPr>
                          <w:trHeight w:val="523" w:hRule="atLeast"/>
                        </w:trPr>
                        <w:tc>
                          <w:tcPr>
                            <w:tcW w:w="7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nl-N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nl-NL"/>
                              </w:rPr>
                              <w:t>c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nl-N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  <w:lang w:val="nl-N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lang w:val="nl-NL"/>
                              </w:rPr>
                              <w:t>11 cm</w:t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  <w:lang w:val="nl-N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lang w:val="nl-NL"/>
                              </w:rPr>
                              <w:t>8 cm</w:t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  <w:lang w:val="nl-N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lang w:val="nl-NL"/>
                              </w:rPr>
                              <w:t>4 cm</w:t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  <w:lang w:val="nl-N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lang w:val="nl-NL"/>
                              </w:rPr>
                              <w:t>9 cm</w:t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  <w:lang w:val="nl-N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lang w:val="nl-NL"/>
                              </w:rPr>
                              <w:t>10 cm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lang w:val="nl-NL"/>
                        </w:rPr>
                      </w:pPr>
                      <w:r>
                        <w:rPr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spacing w:lineRule="auto" w:line="360"/>
        <w:rPr>
          <w:rFonts w:ascii="Tahoma" w:hAnsi="Tahoma" w:cs="Tahoma"/>
          <w:sz w:val="32"/>
          <w:szCs w:val="32"/>
          <w:lang w:val="en-US" w:eastAsia="en-US"/>
        </w:rPr>
      </w:pPr>
      <w:r>
        <w:rPr>
          <w:rFonts w:cs="Tahoma" w:ascii="Tahoma" w:hAnsi="Tahoma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98145</wp:posOffset>
                </wp:positionH>
                <wp:positionV relativeFrom="paragraph">
                  <wp:posOffset>-1270</wp:posOffset>
                </wp:positionV>
                <wp:extent cx="342900" cy="342900"/>
                <wp:effectExtent l="0" t="0" r="0" b="0"/>
                <wp:wrapNone/>
                <wp:docPr id="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-0.1pt;mso-position-vertical-relative:text;margin-left:3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</w:rPr>
        <w:t>Trace les segments</w:t>
      </w:r>
    </w:p>
    <w:p>
      <w:pPr>
        <w:pStyle w:val="Normal"/>
        <w:tabs>
          <w:tab w:val="clear" w:pos="708"/>
          <w:tab w:val="left" w:pos="156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>
          <w:rFonts w:cs="Arial" w:ascii="Arial" w:hAnsi="Arial"/>
        </w:rPr>
        <w:t>Le trait MN mesure 8 cm et 3 mm :</w:t>
      </w:r>
    </w:p>
    <w:p>
      <w:pPr>
        <w:pStyle w:val="Normal"/>
        <w:tabs>
          <w:tab w:val="clear" w:pos="708"/>
          <w:tab w:val="left" w:pos="15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560" w:leader="none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31750</wp:posOffset>
                </wp:positionV>
                <wp:extent cx="342900" cy="342900"/>
                <wp:effectExtent l="0" t="0" r="0" b="0"/>
                <wp:wrapNone/>
                <wp:docPr id="2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u w:val="none"/>
                              </w:rPr>
                            </w:pPr>
                            <w:r>
                              <w:rPr>
                                <w:u w:val="none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2.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u w:val="none"/>
                        </w:rPr>
                      </w:pPr>
                      <w:r>
                        <w:rPr>
                          <w:u w:val="none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60" w:leader="none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61950</wp:posOffset>
                </wp:positionH>
                <wp:positionV relativeFrom="paragraph">
                  <wp:posOffset>-2540</wp:posOffset>
                </wp:positionV>
                <wp:extent cx="331470" cy="0"/>
                <wp:effectExtent l="635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pt,-0.2pt" to="54.55pt,-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87705</wp:posOffset>
                </wp:positionH>
                <wp:positionV relativeFrom="paragraph">
                  <wp:posOffset>-2540</wp:posOffset>
                </wp:positionV>
                <wp:extent cx="33147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15pt,-0.2pt" to="80.2pt,-0.2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>
          <w:rFonts w:cs="Arial" w:ascii="Arial" w:hAnsi="Arial"/>
        </w:rPr>
        <w:t>Le trait OP mesure 12 cm et 5 mm :</w:t>
      </w:r>
    </w:p>
    <w:p>
      <w:pPr>
        <w:pStyle w:val="Normal"/>
        <w:tabs>
          <w:tab w:val="clear" w:pos="708"/>
          <w:tab w:val="left" w:pos="1560" w:leader="none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6195</wp:posOffset>
                </wp:positionH>
                <wp:positionV relativeFrom="paragraph">
                  <wp:posOffset>102870</wp:posOffset>
                </wp:positionV>
                <wp:extent cx="342900" cy="342900"/>
                <wp:effectExtent l="0" t="0" r="0" b="0"/>
                <wp:wrapNone/>
                <wp:docPr id="2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u w:val="none"/>
                              </w:rPr>
                            </w:pPr>
                            <w:r>
                              <w:rPr>
                                <w:u w:val="none"/>
                              </w:rPr>
                              <w:t>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8.1pt;mso-position-vertical-relative:text;margin-left: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u w:val="none"/>
                        </w:rPr>
                      </w:pPr>
                      <w:r>
                        <w:rPr>
                          <w:u w:val="none"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60" w:leader="none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63855</wp:posOffset>
                </wp:positionH>
                <wp:positionV relativeFrom="paragraph">
                  <wp:posOffset>86995</wp:posOffset>
                </wp:positionV>
                <wp:extent cx="33147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65pt,6.85pt" to="54.7pt,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87705</wp:posOffset>
                </wp:positionH>
                <wp:positionV relativeFrom="paragraph">
                  <wp:posOffset>86995</wp:posOffset>
                </wp:positionV>
                <wp:extent cx="33147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15pt,6.85pt" to="80.2pt,6.8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019" w:leader="none"/>
      </w:tabs>
      <w:outlineLvl w:val="0"/>
    </w:pPr>
    <w:rPr>
      <w:rFonts w:ascii="Tahoma" w:hAnsi="Tahoma" w:cs="Tahoma"/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color w:val="800000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7T09:15:00Z</dcterms:created>
  <dc:creator>Sandra</dc:creator>
  <dc:description/>
  <dc:language>en-US</dc:language>
  <cp:lastModifiedBy>Ecole</cp:lastModifiedBy>
  <cp:lastPrinted>2005-10-10T13:00:00Z</cp:lastPrinted>
  <dcterms:modified xsi:type="dcterms:W3CDTF">2009-10-07T09:15:00Z</dcterms:modified>
  <cp:revision>2</cp:revision>
  <dc:subject/>
  <dc:title>Comment mesurer un trait à la règle </dc:title>
</cp:coreProperties>
</file>