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3"/>
        <w:gridCol w:w="2519"/>
      </w:tblGrid>
      <w:tr>
        <w:trPr>
          <w:trHeight w:val="452" w:hRule="atLeast"/>
        </w:trPr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mallCaps/>
                <w:sz w:val="28"/>
                <w:szCs w:val="28"/>
              </w:rPr>
              <w:t>Utiliser la règle pour mesure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esure 01</w:t>
            </w:r>
          </w:p>
        </w:tc>
      </w:tr>
    </w:tbl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78740</wp:posOffset>
                </wp:positionV>
                <wp:extent cx="6985635" cy="1990725"/>
                <wp:effectExtent l="5715" t="5715" r="80645" b="806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80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6.2pt;width:550pt;height:156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171450</wp:posOffset>
                </wp:positionV>
                <wp:extent cx="233997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3.5pt" to="218.4pt,13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7015</wp:posOffset>
                </wp:positionH>
                <wp:positionV relativeFrom="paragraph">
                  <wp:posOffset>106045</wp:posOffset>
                </wp:positionV>
                <wp:extent cx="0" cy="1085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8.35pt" to="219.4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</wp:posOffset>
                </wp:positionH>
                <wp:positionV relativeFrom="paragraph">
                  <wp:posOffset>106045</wp:posOffset>
                </wp:positionV>
                <wp:extent cx="0" cy="1085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8.35pt" to="34.2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740</wp:posOffset>
                </wp:positionH>
                <wp:positionV relativeFrom="paragraph">
                  <wp:posOffset>72390</wp:posOffset>
                </wp:positionV>
                <wp:extent cx="3591560" cy="3257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720" cy="325800"/>
                          <a:chOff x="0" y="0"/>
                          <a:chExt cx="359172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1720" cy="325800"/>
                          </a:xfrm>
                          <a:prstGeom prst="rect">
                            <a:avLst/>
                          </a:prstGeom>
                          <a:blipFill rotWithShape="0">
                            <a:blip r:embed="rId2">
                              <a:alphaModFix amt="33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5.7pt;width:282.8pt;height:25.65pt" coordorigin="524,114" coordsize="5656,513">
                <v:rect id="shape_0" stroked="t" o:allowincell="f" style="position:absolute;left:524;top:114;width:5655;height:512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line id="shape_0" from="687,114" to="687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3,114" to="933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,114" to="1179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114" to="1425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1,114" to="1671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7,114" to="1917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3,114" to="2163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9,114" to="2409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5,114" to="2655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1,114" to="2901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7,114" to="3147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3,114" to="3393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9,114" to="3639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5,114" to="3885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1,114" to="4131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7,114" to="4377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2,114" to="4622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8,114" to="4868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4,114" to="5114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0,114" to="5360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6,114" to="5606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</wp:posOffset>
                </wp:positionH>
                <wp:positionV relativeFrom="paragraph">
                  <wp:posOffset>5715</wp:posOffset>
                </wp:positionV>
                <wp:extent cx="3981450" cy="1809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   1  2   3  4   5  6   7   8  9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 11 12 13 14  15 16 17 18 19 20     cm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14.25pt;mso-wrap-distance-left:9.05pt;mso-wrap-distance-right:9.05pt;mso-wrap-distance-top:0pt;mso-wrap-distance-bottom:0pt;margin-top:0.45pt;mso-position-vertical-relative:text;margin-left:22.8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0   1  2   3  4   5  6   7   8  9 </w:t>
                      </w:r>
                      <w:r>
                        <w:rPr>
                          <w:sz w:val="16"/>
                          <w:szCs w:val="16"/>
                        </w:rPr>
                        <w:t>10  11 12 13 14  15 16 17 18 19 20    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55880</wp:posOffset>
                </wp:positionV>
                <wp:extent cx="4343400" cy="969645"/>
                <wp:effectExtent l="5080" t="5715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69480"/>
                        </a:xfrm>
                        <a:prstGeom prst="wedgeRoundRectCallout">
                          <a:avLst>
                            <a:gd name="adj1" fmla="val 50115"/>
                            <a:gd name="adj2" fmla="val -21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.4pt;margin-top:4.4pt;width:341.95pt;height:76.3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Je place le 0 de ma règle sous le premier poin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Je place correctement ma règle sous le trait à mesure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Je regarde à quelle mesure s’arrête le trai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</w:rPr>
        <w:t>Mesure les segments suivants et complète le tableau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070</wp:posOffset>
                </wp:positionH>
                <wp:positionV relativeFrom="paragraph">
                  <wp:posOffset>299720</wp:posOffset>
                </wp:positionV>
                <wp:extent cx="3429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6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5210</wp:posOffset>
                </wp:positionH>
                <wp:positionV relativeFrom="paragraph">
                  <wp:posOffset>1684655</wp:posOffset>
                </wp:positionV>
                <wp:extent cx="3460115" cy="99187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96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32.65pt" to="354.7pt,2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6950</wp:posOffset>
                </wp:positionH>
                <wp:positionV relativeFrom="paragraph">
                  <wp:posOffset>893445</wp:posOffset>
                </wp:positionV>
                <wp:extent cx="299720" cy="140843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88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70.35pt" to="402.05pt,18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310</wp:posOffset>
                </wp:positionH>
                <wp:positionV relativeFrom="paragraph">
                  <wp:posOffset>26670</wp:posOffset>
                </wp:positionV>
                <wp:extent cx="276860" cy="3949700"/>
                <wp:effectExtent l="4445" t="635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94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2.1pt" to="57.05pt,3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9450</wp:posOffset>
                </wp:positionH>
                <wp:positionV relativeFrom="paragraph">
                  <wp:posOffset>375920</wp:posOffset>
                </wp:positionV>
                <wp:extent cx="2875915" cy="15113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29.6pt" to="479.9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3460</wp:posOffset>
                </wp:positionH>
                <wp:positionV relativeFrom="paragraph">
                  <wp:posOffset>1009650</wp:posOffset>
                </wp:positionV>
                <wp:extent cx="3235960" cy="17018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604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79.5pt" to="334.55pt,9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6275</wp:posOffset>
                </wp:positionH>
                <wp:positionV relativeFrom="paragraph">
                  <wp:posOffset>2614930</wp:posOffset>
                </wp:positionV>
                <wp:extent cx="342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5.9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0580</wp:posOffset>
                </wp:positionH>
                <wp:positionV relativeFrom="paragraph">
                  <wp:posOffset>1601470</wp:posOffset>
                </wp:positionV>
                <wp:extent cx="3429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6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0520</wp:posOffset>
                </wp:positionH>
                <wp:positionV relativeFrom="paragraph">
                  <wp:posOffset>732790</wp:posOffset>
                </wp:positionV>
                <wp:extent cx="3429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7.7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970</wp:posOffset>
                </wp:positionH>
                <wp:positionV relativeFrom="paragraph">
                  <wp:posOffset>877570</wp:posOffset>
                </wp:positionV>
                <wp:extent cx="3429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9.1pt;mso-position-vertical-relative:text;margin-left: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5835</wp:posOffset>
                </wp:positionH>
                <wp:positionV relativeFrom="paragraph">
                  <wp:posOffset>2216785</wp:posOffset>
                </wp:positionV>
                <wp:extent cx="342900" cy="3429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4.55pt;mso-position-vertical-relative:text;margin-left:3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5395</wp:posOffset>
                </wp:positionH>
                <wp:positionV relativeFrom="paragraph">
                  <wp:posOffset>696595</wp:posOffset>
                </wp:positionV>
                <wp:extent cx="3429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.85pt;mso-position-vertical-relative:text;margin-left:3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0745</wp:posOffset>
                </wp:positionH>
                <wp:positionV relativeFrom="paragraph">
                  <wp:posOffset>109220</wp:posOffset>
                </wp:positionV>
                <wp:extent cx="3429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6pt;mso-position-vertical-relative:text;margin-left:46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4645</wp:posOffset>
                </wp:positionH>
                <wp:positionV relativeFrom="paragraph">
                  <wp:posOffset>196215</wp:posOffset>
                </wp:positionV>
                <wp:extent cx="34290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4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1605</wp:posOffset>
                </wp:positionH>
                <wp:positionV relativeFrom="paragraph">
                  <wp:posOffset>191135</wp:posOffset>
                </wp:positionV>
                <wp:extent cx="4777740" cy="7600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106" w:type="dxa"/>
                              <w:jc w:val="left"/>
                              <w:tblInd w:w="3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1"/>
                              <w:gridCol w:w="1075"/>
                              <w:gridCol w:w="1075"/>
                              <w:gridCol w:w="1075"/>
                              <w:gridCol w:w="1075"/>
                              <w:gridCol w:w="107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de-DE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de-DE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de-DE"/>
                                    </w:rPr>
                                    <w:t>EF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nl-NL"/>
                                    </w:rPr>
                                    <w:t>GH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nl-NL"/>
                                    </w:rPr>
                                    <w:t>I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c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_______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_______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_______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_______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59.85pt;mso-wrap-distance-left:9.05pt;mso-wrap-distance-right:9.05pt;mso-wrap-distance-top:0pt;mso-wrap-distance-bottom:0pt;margin-top:15.05pt;mso-position-vertical-relative:text;margin-left:111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106" w:type="dxa"/>
                        <w:jc w:val="left"/>
                        <w:tblInd w:w="3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1"/>
                        <w:gridCol w:w="1075"/>
                        <w:gridCol w:w="1075"/>
                        <w:gridCol w:w="1075"/>
                        <w:gridCol w:w="1075"/>
                        <w:gridCol w:w="107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de-DE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de-DE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de-DE"/>
                              </w:rPr>
                              <w:t>EF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nl-NL"/>
                              </w:rPr>
                              <w:t>GH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nl-NL"/>
                              </w:rPr>
                              <w:t>IJ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_______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_______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_______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_______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145</wp:posOffset>
                </wp:positionH>
                <wp:positionV relativeFrom="paragraph">
                  <wp:posOffset>-1270</wp:posOffset>
                </wp:positionV>
                <wp:extent cx="342900" cy="3429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1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</w:rPr>
        <w:t>Trace les segments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</w:rPr>
        <w:t>Le trait MN mesure 8 cm et 3 mm :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342900" cy="342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950</wp:posOffset>
                </wp:positionH>
                <wp:positionV relativeFrom="paragraph">
                  <wp:posOffset>-2540</wp:posOffset>
                </wp:positionV>
                <wp:extent cx="33147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0.2pt" to="54.5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7705</wp:posOffset>
                </wp:positionH>
                <wp:positionV relativeFrom="paragraph">
                  <wp:posOffset>-2540</wp:posOffset>
                </wp:positionV>
                <wp:extent cx="33147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-0.2pt" to="80.2pt,-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</w:rPr>
        <w:t>Le trait OP mesure 12 cm et 5 mm :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</wp:posOffset>
                </wp:positionH>
                <wp:positionV relativeFrom="paragraph">
                  <wp:posOffset>102870</wp:posOffset>
                </wp:positionV>
                <wp:extent cx="342900" cy="3429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1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855</wp:posOffset>
                </wp:positionH>
                <wp:positionV relativeFrom="paragraph">
                  <wp:posOffset>86995</wp:posOffset>
                </wp:positionV>
                <wp:extent cx="33147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6.85pt" to="54.7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7705</wp:posOffset>
                </wp:positionH>
                <wp:positionV relativeFrom="paragraph">
                  <wp:posOffset>86995</wp:posOffset>
                </wp:positionV>
                <wp:extent cx="33147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6.85pt" to="80.2pt,6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19" w:leader="none"/>
      </w:tabs>
      <w:outlineLvl w:val="0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8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8:41:00Z</dcterms:created>
  <dc:creator>Sandra</dc:creator>
  <dc:description/>
  <dc:language>en-US</dc:language>
  <cp:lastModifiedBy>Ecole</cp:lastModifiedBy>
  <cp:lastPrinted>2005-10-10T13:00:00Z</cp:lastPrinted>
  <dcterms:modified xsi:type="dcterms:W3CDTF">2009-10-07T08:33:00Z</dcterms:modified>
  <cp:revision>7</cp:revision>
  <dc:subject/>
  <dc:title>Comment mesurer un trait à la règle </dc:title>
</cp:coreProperties>
</file>