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daction : la silhouette d’une carte postal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dac 03</w:t>
            </w:r>
          </w:p>
        </w:tc>
      </w:tr>
    </w:tbl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) Observ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onnées (nom + adresse) du destinataire (= la personne à qui on envoie la car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rdonnées (nom + adresse) du destinataire (= la personne à qui on envoie la car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Me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3490</wp:posOffset>
                </wp:positionH>
                <wp:positionV relativeFrom="paragraph">
                  <wp:posOffset>-1129665</wp:posOffset>
                </wp:positionV>
                <wp:extent cx="236220" cy="25146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25146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8.7pt;margin-top:-89pt;width:18.55pt;height:197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690</wp:posOffset>
                </wp:positionH>
                <wp:positionV relativeFrom="paragraph">
                  <wp:posOffset>-1139190</wp:posOffset>
                </wp:positionV>
                <wp:extent cx="236220" cy="25146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251460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-89.75pt;width:18.55pt;height:197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14935</wp:posOffset>
            </wp:positionV>
            <wp:extent cx="1221740" cy="10445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5372100" cy="26289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05pt;width:422.95pt;height:20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2691130" cy="2631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</w:rPr>
                            </w:pPr>
                            <w:r>
                              <w:rPr>
                                <w:rFonts w:cs="PlumBAL" w:ascii="PlumBAL" w:hAnsi="PlumBAL"/>
                              </w:rPr>
                              <w:t>Salut Pier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</w:rPr>
                            </w:pPr>
                            <w:r>
                              <w:rPr>
                                <w:rFonts w:cs="PlumBAL" w:ascii="PlumBAL" w:hAnsi="PlumBAL"/>
                              </w:rPr>
                              <w:t>Je t’écris de Bretagne où je passe mes vacances en famille. Il fait beau, ma sœur Léa est rouge comme une écrevisse ! Demain nous allons visiter un aquarium géant. J’espère y voir des requins ! Je te racontera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</w:rPr>
                              <w:t xml:space="preserve">A bientôt 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lumBAL" w:ascii="PlumBAL" w:hAnsi="PlumBAL"/>
                              </w:rPr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207.2pt;mso-wrap-distance-left:9.05pt;mso-wrap-distance-right:9.05pt;mso-wrap-distance-top:0pt;mso-wrap-distance-bottom:0pt;margin-top:13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umBAL" w:hAnsi="PlumBAL" w:cs="PlumBAL"/>
                        </w:rPr>
                      </w:pPr>
                      <w:r>
                        <w:rPr>
                          <w:rFonts w:cs="PlumBAL" w:ascii="PlumBAL" w:hAnsi="PlumBAL"/>
                        </w:rPr>
                        <w:t>Salut Pierre,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4"/>
                          <w:szCs w:val="4"/>
                        </w:rPr>
                      </w:pPr>
                      <w:r>
                        <w:rPr>
                          <w:rFonts w:cs="PlumBAL" w:ascii="PlumBAL" w:hAnsi="PlumB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</w:rPr>
                      </w:pPr>
                      <w:r>
                        <w:rPr>
                          <w:rFonts w:cs="PlumBAL" w:ascii="PlumBAL" w:hAnsi="PlumBAL"/>
                        </w:rPr>
                        <w:t>Je t’écris de Bretagne où je passe mes vacances en famille. Il fait beau, ma sœur Léa est rouge comme une écrevisse ! Demain nous allons visiter un aquarium géant. J’espère y voir des requins ! Je te raconterai.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4"/>
                          <w:szCs w:val="4"/>
                        </w:rPr>
                      </w:pPr>
                      <w:r>
                        <w:rPr>
                          <w:rFonts w:cs="PlumBAL" w:ascii="PlumBAL" w:hAnsi="PlumB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</w:rPr>
                        <w:t xml:space="preserve">A bientôt 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lumBAL" w:ascii="PlumBAL" w:hAnsi="PlumBAL"/>
                        </w:rPr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255</wp:posOffset>
                </wp:positionH>
                <wp:positionV relativeFrom="paragraph">
                  <wp:posOffset>144145</wp:posOffset>
                </wp:positionV>
                <wp:extent cx="9232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 + nom du destina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1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 + nom du destin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5430</wp:posOffset>
                </wp:positionH>
                <wp:positionV relativeFrom="paragraph">
                  <wp:posOffset>182245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4.35pt" to="220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0670</wp:posOffset>
                </wp:positionH>
                <wp:positionV relativeFrom="paragraph">
                  <wp:posOffset>45720</wp:posOffset>
                </wp:positionV>
                <wp:extent cx="476885" cy="594360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59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1pt;margin-top:3.6pt;width:37.55pt;height:4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02235</wp:posOffset>
                </wp:positionV>
                <wp:extent cx="457200" cy="678180"/>
                <wp:effectExtent l="4445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05pt" to="440.95pt,6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4545</wp:posOffset>
                </wp:positionH>
                <wp:positionV relativeFrom="paragraph">
                  <wp:posOffset>51435</wp:posOffset>
                </wp:positionV>
                <wp:extent cx="808990" cy="694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es de salu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4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ules de salu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2860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 xml:space="preserve">Pierre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8"/>
                                <w:szCs w:val="28"/>
                              </w:rPr>
                              <w:t>COL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7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 xml:space="preserve">Pierre   </w:t>
                      </w:r>
                      <w:r>
                        <w:rPr>
                          <w:rFonts w:eastAsia="Batang;바탕" w:cs="Batang;바탕" w:ascii="Batang;바탕" w:hAnsi="Batang;바탕"/>
                          <w:sz w:val="28"/>
                          <w:szCs w:val="28"/>
                        </w:rPr>
                        <w:t>CO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5080</wp:posOffset>
                </wp:positionV>
                <wp:extent cx="9232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éro + nom de sa 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éro + nom de sa 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2400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4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424815" cy="57277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" cy="57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2.4pt;width:33.45pt;height:4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77470</wp:posOffset>
                </wp:positionV>
                <wp:extent cx="457200" cy="167640"/>
                <wp:effectExtent l="1905" t="1016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1pt" to="440.95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21717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8  rue  du  mou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8  rue  du  mo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1960</wp:posOffset>
                </wp:positionH>
                <wp:positionV relativeFrom="paragraph">
                  <wp:posOffset>165100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3pt" to="423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1717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 xml:space="preserve">36 112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8"/>
                                <w:szCs w:val="28"/>
                              </w:rPr>
                              <w:t>LIVIGN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 xml:space="preserve">36 112   </w:t>
                      </w:r>
                      <w:r>
                        <w:rPr>
                          <w:rFonts w:eastAsia="Batang;바탕" w:cs="Batang;바탕" w:ascii="Batang;바탕" w:hAnsi="Batang;바탕"/>
                          <w:sz w:val="28"/>
                          <w:szCs w:val="28"/>
                        </w:rPr>
                        <w:t>LIVIGN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47320</wp:posOffset>
                </wp:positionV>
                <wp:extent cx="457200" cy="146050"/>
                <wp:effectExtent l="1905" t="5080" r="6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6pt" to="440.9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60325</wp:posOffset>
                </wp:positionV>
                <wp:extent cx="923290" cy="10375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 postal + nom de la ville où il hab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.7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 postal + nom de la ville où il hab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596265" cy="3054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</w:rPr>
                            </w:pPr>
                            <w:r>
                              <w:rPr>
                                <w:rFonts w:cs="PlumBAL" w:ascii="PlumBAL" w:hAnsi="PlumBAL"/>
                              </w:rPr>
                              <w:t>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4.05pt;mso-wrap-distance-left:9.05pt;mso-wrap-distance-right:9.05pt;mso-wrap-distance-top:0pt;mso-wrap-distance-bottom:0pt;margin-top:3.3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umBAL" w:hAnsi="PlumBAL" w:cs="PlumBAL"/>
                        </w:rPr>
                      </w:pPr>
                      <w:r>
                        <w:rPr>
                          <w:rFonts w:cs="PlumBAL" w:ascii="PlumBAL" w:hAnsi="PlumBAL"/>
                        </w:rPr>
                        <w:t>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400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42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383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7.8pt" to="112.9pt,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128270</wp:posOffset>
                </wp:positionV>
                <wp:extent cx="22948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 de celui qui écrit la ca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0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 de celui qui écrit la c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A toi de rédiger !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Cs/>
          <w:iCs/>
        </w:rPr>
      </w:pPr>
      <w:r>
        <w:rPr/>
        <w:t xml:space="preserve">A l’aide du modèle ci-dessus, écris une carte postale à 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Flora VARGIER </w:t>
      </w:r>
      <w:r>
        <w:rPr>
          <w:bCs/>
          <w:iCs/>
        </w:rPr>
        <w:t>qui habite au numéro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36</w:t>
      </w:r>
      <w:r>
        <w:rPr>
          <w:bCs/>
          <w:iCs/>
        </w:rPr>
        <w:t xml:space="preserve"> de l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rue du Temple </w:t>
      </w:r>
      <w:r>
        <w:rPr>
          <w:bCs/>
          <w:iCs/>
        </w:rPr>
        <w:t xml:space="preserve">à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ARIS </w:t>
      </w:r>
      <w:r>
        <w:rPr>
          <w:bCs/>
          <w:iCs/>
        </w:rPr>
        <w:t xml:space="preserve">(code postal : </w:t>
      </w:r>
      <w:r>
        <w:rPr>
          <w:rFonts w:cs="Arial" w:ascii="Arial" w:hAnsi="Arial"/>
          <w:b/>
          <w:bCs/>
          <w:i/>
          <w:iCs/>
          <w:sz w:val="20"/>
          <w:szCs w:val="20"/>
        </w:rPr>
        <w:t>75 003</w:t>
      </w:r>
      <w:r>
        <w:rPr>
          <w:bCs/>
          <w:iCs/>
        </w:rPr>
        <w:t>).</w:t>
      </w:r>
    </w:p>
    <w:p>
      <w:pPr>
        <w:pStyle w:val="Normal"/>
        <w:ind w:left="-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  <w:t>Le texte est le suivant :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Chère Flora, Nous sommes bien arrivés. Le pays est magnifique et nous l’adorons. Nous faisons la connaissance de gens très sympathiques. Je t’embrasse.</w:t>
      </w:r>
    </w:p>
    <w:p>
      <w:pPr>
        <w:pStyle w:val="Normal"/>
        <w:ind w:left="-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720" w:hanging="0"/>
        <w:rPr/>
      </w:pPr>
      <w:r>
        <w:rPr>
          <w:bCs/>
          <w:iCs/>
        </w:rPr>
        <w:t>N’oublie pas de signer avec ton prénom et vérifie qu’il ne manque rien pour que la carte arrive bien chez son destinataire.</w:t>
      </w:r>
    </w:p>
    <w:p>
      <w:pPr>
        <w:pStyle w:val="Normal"/>
        <w:ind w:left="-72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i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0</wp:posOffset>
                </wp:positionV>
                <wp:extent cx="6400800" cy="3088005"/>
                <wp:effectExtent l="14605" t="15240" r="146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.5pt;width:503.95pt;height:243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40640</wp:posOffset>
            </wp:positionV>
            <wp:extent cx="1564640" cy="1337310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2286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46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46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46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lumBAL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14:00Z</dcterms:created>
  <dc:creator> MELANIE</dc:creator>
  <dc:description/>
  <cp:keywords/>
  <dc:language>en-US</dc:language>
  <cp:lastModifiedBy>PC</cp:lastModifiedBy>
  <dcterms:modified xsi:type="dcterms:W3CDTF">2009-10-07T12:47:00Z</dcterms:modified>
  <cp:revision>14</cp:revision>
  <dc:subject/>
  <dc:title>REDACTION : Silhouette d’une carte postale</dc:title>
</cp:coreProperties>
</file>