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 lis et j’écris les nomb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um. 01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26"/>
          <w:u w:val="single"/>
        </w:rPr>
      </w:pPr>
      <w:r>
        <w:rPr>
          <w:sz w:val="26"/>
          <w:u w:val="single"/>
        </w:rPr>
        <w:t xml:space="preserve">Je place les nombres dans un tableau puis je les décompose </w:t>
        <w:br/>
        <w:t>comme dans l’exemple. Je les lis ensuite à haute voix.</w:t>
      </w:r>
    </w:p>
    <w:p>
      <w:pPr>
        <w:pStyle w:val="Heading1"/>
        <w:ind w:left="1065" w:firstLine="351"/>
        <w:rPr/>
      </w:pPr>
      <w:r>
        <w:rPr/>
        <w:t>Exemple :</w:t>
        <w:tab/>
        <w:t xml:space="preserve"> 80 035 824      →     80 millions 35 mille 824</w:t>
      </w:r>
    </w:p>
    <w:tbl>
      <w:tblPr>
        <w:tblW w:w="6816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158"/>
        <w:gridCol w:w="748"/>
        <w:gridCol w:w="1122"/>
        <w:gridCol w:w="748"/>
        <w:gridCol w:w="748"/>
        <w:gridCol w:w="748"/>
      </w:tblGrid>
      <w:tr>
        <w:trPr>
          <w:trHeight w:val="397" w:hRule="atLeast"/>
        </w:trPr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 32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ill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7 568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ill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 00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ill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4 023 50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illions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ill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 008 06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illions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ill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20 01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illions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ill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before="240" w:after="240"/>
        <w:ind w:left="374" w:hanging="374"/>
        <w:rPr/>
      </w:pPr>
      <w:r>
        <w:rPr/>
        <w:t xml:space="preserve">Je réécris les nombres pour pouvoir les lire facilement. </w:t>
        <w:br/>
        <w:t>Ensuite je les lis à haute voix.</w:t>
      </w:r>
    </w:p>
    <w:tbl>
      <w:tblPr>
        <w:tblW w:w="4759" w:type="dxa"/>
        <w:jc w:val="left"/>
        <w:tblInd w:w="7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935"/>
        <w:gridCol w:w="748"/>
        <w:gridCol w:w="748"/>
        <w:gridCol w:w="748"/>
      </w:tblGrid>
      <w:tr>
        <w:trPr>
          <w:trHeight w:val="397" w:hRule="atLeast"/>
        </w:trPr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89072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3705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402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35720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701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before="0" w:after="240"/>
        <w:ind w:left="374" w:hanging="374"/>
        <w:rPr/>
      </w:pPr>
      <w:r>
        <w:rPr/>
        <w:t>Je place les nombres dans un tableau, puis je les écris en chiffres.</w:t>
      </w:r>
    </w:p>
    <w:tbl>
      <w:tblPr>
        <w:tblW w:w="7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9"/>
        <w:gridCol w:w="748"/>
        <w:gridCol w:w="2057"/>
      </w:tblGrid>
      <w:tr>
        <w:trPr>
          <w:trHeight w:val="397" w:hRule="exact"/>
        </w:trPr>
        <w:tc>
          <w:tcPr>
            <w:tcW w:w="5119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quarante-six mille deux cent quinze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</w:trPr>
        <w:tc>
          <w:tcPr>
            <w:tcW w:w="5119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neuf cent cinquante-huit mille cinq cent quarante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</w:trPr>
        <w:tc>
          <w:tcPr>
            <w:tcW w:w="5119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sept millions deux cent cinquante-huit mille quinze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</w:trPr>
        <w:tc>
          <w:tcPr>
            <w:tcW w:w="5119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cinquante millions vingt-huit mille quinze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</w:trPr>
        <w:tc>
          <w:tcPr>
            <w:tcW w:w="5119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six millions cinq cent quarante-sept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</w:trPr>
        <w:tc>
          <w:tcPr>
            <w:tcW w:w="5119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cent quarante-sept millions cinq mille neuf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→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9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LION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LIER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ÉS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u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065" w:firstLine="351"/>
      <w:outlineLvl w:val="0"/>
    </w:pPr>
    <w:rPr>
      <w:i/>
      <w:iCs/>
      <w:sz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8:29:00Z</dcterms:created>
  <dc:creator>MAREE POORARNANDEN</dc:creator>
  <dc:description/>
  <dc:language>en-US</dc:language>
  <cp:lastModifiedBy>Ecole</cp:lastModifiedBy>
  <dcterms:modified xsi:type="dcterms:W3CDTF">2009-10-07T08:37:00Z</dcterms:modified>
  <cp:revision>5</cp:revision>
  <dc:subject/>
  <dc:title>Je lis et j’écris les nombres (exercices)</dc:title>
</cp:coreProperties>
</file>