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  <w:gridCol w:w="1486"/>
      </w:tblGrid>
      <w:tr>
        <w:trPr>
          <w:trHeight w:val="567" w:hRule="exact"/>
        </w:trPr>
        <w:tc>
          <w:tcPr>
            <w:tcW w:w="9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cadrer des nombres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Num 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ComicSansMS-Bold" w:ascii="ComicSansMS-Bold" w:hAnsi="ComicSansMS-Bold"/>
          <w:b/>
          <w:bCs/>
          <w:i/>
          <w:sz w:val="22"/>
          <w:szCs w:val="22"/>
          <w:u w:val="single"/>
        </w:rPr>
        <w:t>1) Ecris le nombre qui vient juste avant et celui qui vient juste après.</w:t>
      </w:r>
    </w:p>
    <w:p>
      <w:pPr>
        <w:pStyle w:val="Normal"/>
        <w:rPr>
          <w:rFonts w:ascii="ComicSansMS-Bold" w:hAnsi="ComicSansMS-Bold" w:cs="ComicSansMS-Bold"/>
          <w:b/>
          <w:b/>
          <w:bCs/>
          <w:i/>
          <w:i/>
          <w:sz w:val="22"/>
          <w:szCs w:val="22"/>
          <w:u w:val="single"/>
        </w:rPr>
      </w:pPr>
      <w:r>
        <w:rPr>
          <w:rFonts w:cs="ComicSansMS-Bold" w:ascii="ComicSansMS-Bold" w:hAnsi="ComicSansMS-Bold"/>
          <w:b/>
          <w:bCs/>
          <w:i/>
          <w:sz w:val="22"/>
          <w:szCs w:val="22"/>
          <w:u w:val="single"/>
        </w:rPr>
      </w:r>
    </w:p>
    <w:p>
      <w:pPr>
        <w:pStyle w:val="Normal"/>
        <w:rPr/>
      </w:pPr>
      <w:r>
        <w:rPr/>
        <w:tab/>
        <w:t xml:space="preserve">_________  &lt;  740  </w:t>
        <w:tab/>
        <w:t xml:space="preserve">&lt;  _________  </w:t>
        <w:tab/>
        <w:tab/>
        <w:t>_________  &lt;  2 841  &lt;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_________  &lt;  800  </w:t>
        <w:tab/>
        <w:t xml:space="preserve">&lt;  _________  </w:t>
        <w:tab/>
        <w:tab/>
        <w:t>_________  &lt;  3 050  &lt;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_________  &lt;  1 000 </w:t>
        <w:tab/>
        <w:t xml:space="preserve">&lt;  _________  </w:t>
        <w:tab/>
        <w:tab/>
        <w:t>_________  &lt;  7 899  &lt;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_________  &lt;  10 000  &lt;  _________  </w:t>
        <w:tab/>
        <w:tab/>
        <w:t>_________  &lt;  35 999  &lt;  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2) Pour chaque série, recopie le plus grand nombre dans ton cahier</w:t>
      </w:r>
    </w:p>
    <w:p>
      <w:pPr>
        <w:pStyle w:val="Normal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) 248 456 </w:t>
        <w:tab/>
        <w:tab/>
        <w:t>36 789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) 54 879 262       </w:t>
        <w:tab/>
        <w:t>2 698 745 358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) 456 879 214     </w:t>
        <w:tab/>
        <w:t>21 456 789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) 56 789 147       </w:t>
        <w:tab/>
        <w:t>45 698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) 951 486 821</w:t>
        <w:tab/>
        <w:t>5 789 681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3) Recopie et complète par &lt;, &gt;, =.</w:t>
      </w:r>
    </w:p>
    <w:p>
      <w:pPr>
        <w:pStyle w:val="Normal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 248 456 812 … 6 459 784</w:t>
        <w:tab/>
        <w:tab/>
        <w:tab/>
        <w:t>b) 45 714 612 … 456 987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 684 126 … 12 457</w:t>
        <w:tab/>
        <w:tab/>
        <w:tab/>
        <w:tab/>
        <w:tab/>
        <w:t>c) 459 714 … 4 658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) 6 561 028 … 369 12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i/>
          <w:u w:val="single"/>
        </w:rPr>
        <w:t>4) Pour chaque série recopie le plus grand nombre sur ton cahi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 123 845</w:t>
        <w:tab/>
        <w:tab/>
        <w:t>723 547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) 14 789 354 </w:t>
        <w:tab/>
        <w:t>12 789 65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 457 123 951</w:t>
        <w:tab/>
        <w:t>457 165 789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) 4 487 957</w:t>
        <w:tab/>
        <w:tab/>
        <w:t>4 485 896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) 10 967 487</w:t>
        <w:tab/>
        <w:t>10 967 49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5) Recopie et complète par &lt;, &gt;, =.</w:t>
      </w:r>
    </w:p>
    <w:p>
      <w:pPr>
        <w:pStyle w:val="Normal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) 2 547 968 … 2 569 871 </w:t>
        <w:tab/>
        <w:tab/>
        <w:tab/>
        <w:t>b) 45 789 585 … 48 967 458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) 789 036 001 … 789 156 001 </w:t>
        <w:tab/>
        <w:tab/>
        <w:tab/>
        <w:t>d) 98 265 781 … 98 265 081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) 489 258 … 498 14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micSansMS-Bol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9:49:00Z</dcterms:created>
  <dc:creator>Ecole</dc:creator>
  <dc:description/>
  <cp:keywords/>
  <dc:language>en-US</dc:language>
  <cp:lastModifiedBy>Gilles</cp:lastModifiedBy>
  <dcterms:modified xsi:type="dcterms:W3CDTF">2009-10-07T10:03:00Z</dcterms:modified>
  <cp:revision>5</cp:revision>
  <dc:subject/>
  <dc:title>Encadrer des nombres</dc:title>
</cp:coreProperties>
</file>