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ml"/>
        </w:rPr>
      </w:pPr>
      <w:r>
        <w:rPr>
          <w:lang w:val="en-US" w:eastAsia="en-US" w:bidi="m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-128270</wp:posOffset>
                </wp:positionV>
                <wp:extent cx="2694940" cy="654304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6543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blèmes de périmètres et d’air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Entre un champ carré de 35 m de côté et un champ rectangulaire de largeur 15 m et de longueur 30 m, lequel a le plus grand périmètre 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Calculez l’aire de cette cour d’éco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2.2pt;height:515.2pt;mso-wrap-distance-left:9.05pt;mso-wrap-distance-right:9.05pt;mso-wrap-distance-top:0pt;mso-wrap-distance-bottom:0pt;margin-top:-10.1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blèmes de périmètres et d’aire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Entre un champ carré de 35 m de côté et un champ rectangulaire de largeur 15 m et de longueur 30 m, lequel a le plus grand périmètre 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Calculez l’aire de cette cour d’éco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62630</wp:posOffset>
                </wp:positionH>
                <wp:positionV relativeFrom="paragraph">
                  <wp:posOffset>-128270</wp:posOffset>
                </wp:positionV>
                <wp:extent cx="2694940" cy="6543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6543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blèmes de périmètres et d’air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Entre un champ carré de 35 m de côté et un champ rectangulaire de largeur 15 m et de longueur 30 m, lequel a le plus grand périmètre 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Calculez l’aire de cette cour d’éco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2.2pt;height:515.2pt;mso-wrap-distance-left:9.05pt;mso-wrap-distance-right:9.05pt;mso-wrap-distance-top:0pt;mso-wrap-distance-bottom:0pt;margin-top:-10.1pt;mso-position-vertical-relative:text;margin-left:256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blèmes de périmètres et d’aire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Entre un champ carré de 35 m de côté et un champ rectangulaire de largeur 15 m et de longueur 30 m, lequel a le plus grand périmètre 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Calculez l’aire de cette cour d’éco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15430</wp:posOffset>
                </wp:positionH>
                <wp:positionV relativeFrom="paragraph">
                  <wp:posOffset>-128270</wp:posOffset>
                </wp:positionV>
                <wp:extent cx="2694940" cy="65430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6543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blèmes de périmètres et d’air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Entre un champ carré de 35 m de côté et un champ rectangulaire de largeur 15 m et de longueur 30 m, lequel a le plus grand périmètre 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Calculez l’aire de cette cour d’éco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2.2pt;height:515.2pt;mso-wrap-distance-left:9.05pt;mso-wrap-distance-right:9.05pt;mso-wrap-distance-top:0pt;mso-wrap-distance-bottom:0pt;margin-top:-10.1pt;mso-position-vertical-relative:text;margin-left:520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blèmes de périmètres et d’aire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Entre un champ carré de 35 m de côté et un champ rectangulaire de largeur 15 m et de longueur 30 m, lequel a le plus grand périmètre 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Calculez l’aire de cette cour d’éco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ml"/>
        </w:rPr>
      </w:pPr>
      <w:r>
        <w:rPr>
          <w:lang w:val="en-US" w:eastAsia="en-US" w:bidi="ml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3185</wp:posOffset>
            </wp:positionH>
            <wp:positionV relativeFrom="paragraph">
              <wp:posOffset>126365</wp:posOffset>
            </wp:positionV>
            <wp:extent cx="2279015" cy="1557655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2141220</wp:posOffset>
            </wp:positionV>
            <wp:extent cx="2336800" cy="278130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35985</wp:posOffset>
            </wp:positionH>
            <wp:positionV relativeFrom="paragraph">
              <wp:posOffset>126365</wp:posOffset>
            </wp:positionV>
            <wp:extent cx="2279015" cy="155765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2141220</wp:posOffset>
            </wp:positionV>
            <wp:extent cx="2336800" cy="27813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788785</wp:posOffset>
            </wp:positionH>
            <wp:positionV relativeFrom="paragraph">
              <wp:posOffset>126365</wp:posOffset>
            </wp:positionV>
            <wp:extent cx="2279015" cy="155765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781800</wp:posOffset>
            </wp:positionH>
            <wp:positionV relativeFrom="paragraph">
              <wp:posOffset>2141220</wp:posOffset>
            </wp:positionV>
            <wp:extent cx="2336800" cy="278130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22:53:00Z</dcterms:created>
  <dc:creator>Gilles Zipper</dc:creator>
  <dc:description/>
  <cp:keywords/>
  <dc:language>en-US</dc:language>
  <cp:lastModifiedBy>Gilles Zipper</cp:lastModifiedBy>
  <cp:lastPrinted>2006-07-11T18:46:00Z</cp:lastPrinted>
  <dcterms:modified xsi:type="dcterms:W3CDTF">2008-12-11T23:01:00Z</dcterms:modified>
  <cp:revision>1</cp:revision>
  <dc:subject/>
  <dc:title/>
</cp:coreProperties>
</file>