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-240665</wp:posOffset>
                </wp:positionV>
                <wp:extent cx="5057140" cy="6541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65411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e sais chercher un mot dans le dictionnai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) Il faut d’abord bien connaître les 26 lettres de l’alphabet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En majuscul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lumBDL;Calibri" w:hAnsi="PlumBDL;Calibri" w:cs="PlumBDL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umBDL;Calibri" w:ascii="PlumBDL;Calibri" w:hAnsi="PlumBDL;Calibri"/>
                                <w:sz w:val="20"/>
                                <w:szCs w:val="20"/>
                              </w:rPr>
                              <w:t>A B C D E F G H I J K L M N O P Q R S T U V W X Y 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Et en minuscul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lumBDL;Calibri" w:hAnsi="PlumBDL;Calibri" w:cs="PlumBDL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umBDL;Calibri" w:ascii="PlumBDL;Calibri" w:hAnsi="PlumBDL;Calibri"/>
                                <w:sz w:val="20"/>
                                <w:szCs w:val="20"/>
                              </w:rPr>
                              <w:t>a b c d e f g h i j k l m n o p q r s t u v w x y 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) Dans le dictionnaire, les mots sont classés par ordre alphabétique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En haut de chaque page, il y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des mots repère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 : il s’agit du premier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(en haut à gauche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et du dernier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(en haut à droite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ot de la double page que tu as sous les yeux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Quand tu tournes la page de ton dictionnaire, demande-toi si le mot que tu cherches vient avant, au milieu ou après les mots repères que tu as sous les ye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ur chercher un mot dans le dictionnaire, on regarde sa 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lettre, puis sa 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, lettre, puis sa 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lettre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Ex 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beille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hat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o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pin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on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p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mai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n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ma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in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ma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) Pour chaque mot, tu trouveras un « article » qui présentera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La classe du mot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nom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verbe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dj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adjectif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é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= déterminant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pro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pronom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dv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adverbe 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pré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préposi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tu trouveras un tableau de ces abréviations au début du dictionnai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Le genre du mot 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masculin 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fémin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 xml:space="preserve">Le ou les sens du mot :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ls sont indiqués par des numéros en gr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Un ou des exemples d’utilisation du mot 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les exemples sont écrits en ital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) Un exempl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atelier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 n.m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Local où travaillent des artisans, des ouvriers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Un atelier de menuiserie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Groupe qui travaille sur un même sujet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Atelier de lecture, d’écri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515.05pt;mso-wrap-distance-left:9.05pt;mso-wrap-distance-right:9.05pt;mso-wrap-distance-top:0pt;mso-wrap-distance-bottom:0pt;margin-top:-18.9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e sais chercher un mot dans le dictionnai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) Il faut d’abord bien connaître les 26 lettres de l’alphabet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En majuscul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lumBDL;Calibri" w:hAnsi="PlumBDL;Calibri" w:cs="PlumBDL;Calibri"/>
                          <w:sz w:val="20"/>
                          <w:szCs w:val="20"/>
                        </w:rPr>
                      </w:pPr>
                      <w:r>
                        <w:rPr>
                          <w:rFonts w:cs="PlumBDL;Calibri" w:ascii="PlumBDL;Calibri" w:hAnsi="PlumBDL;Calibri"/>
                          <w:sz w:val="20"/>
                          <w:szCs w:val="20"/>
                        </w:rPr>
                        <w:t>A B C D E F G H I J K L M N O P Q R S T U V W X Y Z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Et en minuscul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lumBDL;Calibri" w:hAnsi="PlumBDL;Calibri" w:cs="PlumBDL;Calibri"/>
                          <w:sz w:val="20"/>
                          <w:szCs w:val="20"/>
                        </w:rPr>
                      </w:pPr>
                      <w:r>
                        <w:rPr>
                          <w:rFonts w:cs="PlumBDL;Calibri" w:ascii="PlumBDL;Calibri" w:hAnsi="PlumBDL;Calibri"/>
                          <w:sz w:val="20"/>
                          <w:szCs w:val="20"/>
                        </w:rPr>
                        <w:t>a b c d e f g h i j k l m n o p q r s t u v w x y z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) Dans le dictionnaire, les mots sont classés par ordre alphabétique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En haut de chaque page, il y 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des mots repère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 : il s’agit du premier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(en haut à gauche)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et du dernier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(en haut à droite)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mot de la double page que tu as sous les yeux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Quand tu tournes la page de ton dictionnaire, demande-toi si le mot que tu cherches vient avant, au milieu ou après les mots repères que tu as sous les yeux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our chercher un mot dans le dictionnaire, on regarde sa 1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perscript"/>
                        </w:rPr>
                        <w:t>èr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lettre, puis sa 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, lettre, puis sa 3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lettre, etc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Ex 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beille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hat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on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pin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on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lo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up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mai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n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mal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in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ma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) Pour chaque mot, tu trouveras un « article » qui présentera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La classe du mot 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nom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verbe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adj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adjectif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 xml:space="preserve">dét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= déterminant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pro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pronom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adv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adverbe e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pré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préposi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(tu trouveras un tableau de ces abréviations au début du dictionnai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Le genre du mot 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masculin e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fémin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 xml:space="preserve">Le ou les sens du mot :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ls sont indiqués par des numéros en gr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Un ou des exemples d’utilisation du mot 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les exemples sont écrits en italiqu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) Un exemple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>atelier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 n.m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Local où travaillent des artisans, des ouvriers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</w:rPr>
                        <w:t>Un atelier de menuiserie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Groupe qui travaille sur un même sujet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</w:rPr>
                        <w:t>Atelier de lecture, d’écri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6630</wp:posOffset>
                </wp:positionH>
                <wp:positionV relativeFrom="paragraph">
                  <wp:posOffset>-242570</wp:posOffset>
                </wp:positionV>
                <wp:extent cx="5057140" cy="654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6543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e sais chercher un mot dans le dictionnai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) Il faut d’abord bien connaître les 26 lettres de l’alphabet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En majuscul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lumBDL;Calibri" w:hAnsi="PlumBDL;Calibri" w:cs="PlumBDL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umBDL;Calibri" w:ascii="PlumBDL;Calibri" w:hAnsi="PlumBDL;Calibri"/>
                                <w:sz w:val="20"/>
                                <w:szCs w:val="20"/>
                              </w:rPr>
                              <w:t>A B C D E F G H I J K L M N O P Q R S T U V W X Y 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Et en minuscul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lumBDL;Calibri" w:hAnsi="PlumBDL;Calibri" w:cs="PlumBDL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umBDL;Calibri" w:ascii="PlumBDL;Calibri" w:hAnsi="PlumBDL;Calibri"/>
                                <w:sz w:val="20"/>
                                <w:szCs w:val="20"/>
                              </w:rPr>
                              <w:t>a b c d e f g h i j k l m n o p q r s t u v w x y 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) Dans le dictionnaire, les mots sont classés par ordre alphabétique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En haut de chaque page, il y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des mots repère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 : il s’agit du premier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(en haut à gauche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et du dernier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(en haut à droite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ot de la double page que tu as sous les yeux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Quand tu tournes la page de ton dictionnaire, demande-toi si le mot que tu cherches vient avant, au milieu ou après les mots repères que tu as sous les ye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ur chercher un mot dans le dictionnaire, on regarde sa 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lettre, puis sa 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, lettre, puis sa 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lettre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Ex 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beille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hat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o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pin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on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p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mai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n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ma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in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ma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) Pour chaque mot, tu trouveras un « article » qui présentera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La classe du mot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nom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verbe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dj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adjectif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é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= déterminant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pro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pronom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dv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adverbe 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prép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préposi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tu trouveras un tableau de ces abréviations au début du dictionnai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Le genre du mot 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masculin 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= fémin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 xml:space="preserve">Le ou les sens du mot :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ls sont indiqués par des numéros en gr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Un ou des exemples d’utilisation du mot 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les exemples sont écrits en ital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) Un exempl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atelier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 n.m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Local où travaillent des artisans, des ouvriers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Un atelier de menuiserie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Groupe qui travaille sur un même sujet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Atelier de lecture, d’écri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515.2pt;mso-wrap-distance-left:9.05pt;mso-wrap-distance-right:9.05pt;mso-wrap-distance-top:0pt;mso-wrap-distance-bottom:0pt;margin-top:-19.1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e sais chercher un mot dans le dictionnai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) Il faut d’abord bien connaître les 26 lettres de l’alphabet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En majuscul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lumBDL;Calibri" w:hAnsi="PlumBDL;Calibri" w:cs="PlumBDL;Calibri"/>
                          <w:sz w:val="20"/>
                          <w:szCs w:val="20"/>
                        </w:rPr>
                      </w:pPr>
                      <w:r>
                        <w:rPr>
                          <w:rFonts w:cs="PlumBDL;Calibri" w:ascii="PlumBDL;Calibri" w:hAnsi="PlumBDL;Calibri"/>
                          <w:sz w:val="20"/>
                          <w:szCs w:val="20"/>
                        </w:rPr>
                        <w:t>A B C D E F G H I J K L M N O P Q R S T U V W X Y Z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Et en minuscul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lumBDL;Calibri" w:hAnsi="PlumBDL;Calibri" w:cs="PlumBDL;Calibri"/>
                          <w:sz w:val="20"/>
                          <w:szCs w:val="20"/>
                        </w:rPr>
                      </w:pPr>
                      <w:r>
                        <w:rPr>
                          <w:rFonts w:cs="PlumBDL;Calibri" w:ascii="PlumBDL;Calibri" w:hAnsi="PlumBDL;Calibri"/>
                          <w:sz w:val="20"/>
                          <w:szCs w:val="20"/>
                        </w:rPr>
                        <w:t>a b c d e f g h i j k l m n o p q r s t u v w x y z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) Dans le dictionnaire, les mots sont classés par ordre alphabétique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En haut de chaque page, il y 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des mots repère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 : il s’agit du premier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(en haut à gauche)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et du dernier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(en haut à droite)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mot de la double page que tu as sous les yeux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Quand tu tournes la page de ton dictionnaire, demande-toi si le mot que tu cherches vient avant, au milieu ou après les mots repères que tu as sous les yeux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our chercher un mot dans le dictionnaire, on regarde sa 1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perscript"/>
                        </w:rPr>
                        <w:t>èr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lettre, puis sa 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, lettre, puis sa 3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lettre, etc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Ex 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beille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hat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on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pin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on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lo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up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mai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n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mal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in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ma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) Pour chaque mot, tu trouveras un « article » qui présentera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La classe du mot 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nom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verbe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adj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adjectif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 xml:space="preserve">dét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= déterminant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pro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pronom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adv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adverbe e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prép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préposition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(tu trouveras un tableau de ces abréviations au début du dictionnai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Le genre du mot 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masculin e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= fémin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 xml:space="preserve">Le ou les sens du mot :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ls sont indiqués par des numéros en gr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Un ou des exemples d’utilisation du mot 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les exemples sont écrits en italiqu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) Un exemple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>atelier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 n.m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Local où travaillent des artisans, des ouvriers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</w:rPr>
                        <w:t>Un atelier de menuiserie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Groupe qui travaille sur un même sujet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</w:rPr>
                        <w:t>Atelier de lecture, d’écri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lumBDL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34:00Z</dcterms:created>
  <dc:creator>Gilles</dc:creator>
  <dc:description/>
  <cp:keywords/>
  <dc:language>en-US</dc:language>
  <cp:lastModifiedBy>Gilles Zipper</cp:lastModifiedBy>
  <dcterms:modified xsi:type="dcterms:W3CDTF">2019-09-03T15:34:00Z</dcterms:modified>
  <cp:revision>2</cp:revision>
  <dc:subject/>
  <dc:title/>
</cp:coreProperties>
</file>